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chive.istorima.org</w:t>
      </w:r>
    </w:p>
    <w:p>
      <w:pPr>
        <w:pStyle w:val="Heading1"/>
        <w:rPr/>
      </w:pPr>
      <w:r>
        <w:rPr/>
        <w:t xml:space="preserve">Ιωάννης Αρβανίτης: </w:t>
        <w:br/>
        <w:t>Ο μεγάλος δάσκαλος και σκαπανέας της βυζαντινής μουσικής</w:t>
      </w:r>
    </w:p>
    <w:p>
      <w:pPr>
        <w:pStyle w:val="Normal"/>
        <w:jc w:val="center"/>
        <w:rPr/>
      </w:pPr>
      <w:r>
        <w:rPr/>
        <w:t>(διάρκεια 59–75 λεπτά)</w:t>
      </w:r>
    </w:p>
    <w:p>
      <w:pPr>
        <w:pStyle w:val="Heading2"/>
        <w:rPr/>
      </w:pPr>
      <w:r>
        <w:rPr/>
        <w:t>Χ.Θ.</w:t>
      </w:r>
    </w:p>
    <w:p>
      <w:pPr>
        <w:pStyle w:val="Normal"/>
        <w:rPr/>
      </w:pPr>
      <w:r>
        <w:rPr/>
        <w:t>Είναι 29 Ιουνίου του 2021, είναι η τελευταία μου καταγραφή και είμαστε παρέα με τον δάσκαλο της μουσικής τον κύριο Ιωάννη Αρβανίτη στο Διόνυσο. Με λένε Χρήστο Θεολόγο και είμαι ερευνητής στο Istorima και θα μας πει, έτσι, κάποια βιογραφικά, έτσι. Ας ξεκινήσαμε με το πού γεννηθήκατε, πώς μεγαλώσατε; Έτσι, αναμνήσεις από το χωριό σας.</w:t>
      </w:r>
    </w:p>
    <w:p>
      <w:pPr>
        <w:pStyle w:val="Heading2"/>
        <w:rPr/>
      </w:pPr>
      <w:r>
        <w:rPr/>
        <w:t>Ι.Α.</w:t>
      </w:r>
    </w:p>
    <w:p>
      <w:pPr>
        <w:pStyle w:val="Normal"/>
        <w:rPr/>
      </w:pPr>
      <w:r>
        <w:rPr/>
        <w:t>Γεννήθηκα στην Εύβοια σε ένα χωριό πάνω στη Δίρφυ, Στρόπωνες λέγεται το χωριό αυτό. Είναι χωριό που παράγει κυρίως πράγματα, ας πούμε κεράσια, ντομάτες, τέτοια πράγματα, κηπευτικά δηλαδή και... Συγνώμη. Γεννήθηκα το 1961 το Δεκέμβρη, 4 Δεκεμβρίου, και εκεί έβγαλα το δημοτικό εκτός από δύο μικρές περιόδους που πήγα στη Χαλκίδα, στο δημοτικό. Δεν είχα τότε, ας πούμε, επαφές συγκεκριμένες με τη μουσική, δηλαδή κάποιο όργανο ή οτιδήποτε, ας πούμε. Στην αρχή, άκουγα τραγούδια, τραγούδαγα, όπως όλα τα παιδιά ίσως. Απλώς στην πέμπτη δημοτικού ήρθε κάποιος δάσκαλος, Λουκάς Αναγνωστόπουλος λέγεται, τώρα νομίζω ζει εδώ στην Αγία Βαρβάρα κάπου, και νεαρός ήταν τότε είκοσι πέντε χρόνων. Αυτός ήταν πρακτικός ψάλτης. Είχε μια πολύ ωραία φωνή. Τη φωνή του μάλλον –αν την θυμάμαι καλά– θα την παρομοίαζα ίσως σήμερα ίσως με την φωνή του Θεοδώρου Βασιλικού –πώς να σ’ το πω;– δηλαδή έτσι μαλακιά φωνή και ωραία. Αυτός μας πήρε πρώτη φορά στο ψαλτήρι. Ήταν πρακτικός ψάλτης ο ίδιος, δεν γνώριζε, ας πούμε, μουσικά. Μάλιστα έμαθε στον ίδιο δάσκαλο μετά. Μετά από μένα, στη Χαλκίδα. Πήρε κάποια μετάθεση φαίνεται. Μας πήρε στο ψαλτήρι λοιπόν και δεν μας δίδαξε και κάτι, ας πούμε, να πεις θα καθίσει να μας διδάξει κάποια κομμάτια απέξω έστω. Ό,τι ακούγαμε στο ψαλτήρι. Ε, πηγαίναμε εκεί πέρα, νομίζαμε ότι ψέλναμε και εμείς. Ε, κάποια λίγα πράγματα μπορώ να πω, ας πούμε, ότι τα θυμόμουνα από εκεί. Κάποια τροπάρια κάτι, ας πούμε. Δηλαδή κάτι αναγνώριζα, τέλος πάντων. Αυτή ήταν η πρώτη μου, ας το πούμε, επαφή με τη βυζαντινή μουσική, μέσω αυτού του δασκάλου. Όσον αφορά δε τα όργανα και τα λοιπά, που ασχολήθηκα κατόπιν, δεν είχα, όπως είπα, καμία επαφή κατά τη διάρκεια του δημοτικού. Εκτός μια φορά, σε μια εκδρομή ένας ξάδερφός μου, πρώτος μου ξάδερφος, έφερε μία κιθάρα που είχε φτιάξει ο πατέρας του, και εγώ πέρασα την εκδρομή με την κιθάρα. Η μόνη μου επαφή. Τέλος πάντων, όταν ήρθα στη Χαλκίδα για το γυμνάσιο δηλαδή, στην αρχή δεν πολυπήγαινα και στην εκκλησία, ξέρω γω, αυτά, αλλά... Τότε ακριβώς που πήγα εγώ στην πρώτη γυμνασίου ήρθε και ως δάσκαλος, ως καθηγητής της μουσικής, της ευρωπαϊκής μουσικής, στο σχολείο ο κύριος Σπύρος Σιμιτζής. Ο οποίος κατάγεται και αυτός από ένα γειτονικό χωριό, απ’ τη Στενή της Εύβοιας, κοντά σε μας δηλαδή, για να πας στο δικό μας χωριό περνάς από τη Στενή.</w:t>
      </w:r>
    </w:p>
    <w:p>
      <w:pPr>
        <w:pStyle w:val="Heading2"/>
        <w:rPr/>
      </w:pPr>
      <w:r>
        <w:rPr/>
        <w:t>Χ.Θ.</w:t>
      </w:r>
    </w:p>
    <w:p>
      <w:pPr>
        <w:pStyle w:val="Normal"/>
        <w:rPr/>
      </w:pPr>
      <w:r>
        <w:rPr/>
        <w:t>Ναι, που ήταν από τη Στενή.</w:t>
      </w:r>
    </w:p>
    <w:p>
      <w:pPr>
        <w:pStyle w:val="Heading2"/>
        <w:rPr/>
      </w:pPr>
      <w:r>
        <w:rPr/>
        <w:t>Ι.Α.</w:t>
      </w:r>
    </w:p>
    <w:p>
      <w:pPr>
        <w:pStyle w:val="Normal"/>
        <w:rPr/>
      </w:pPr>
      <w:r>
        <w:rPr/>
        <w:t>Λοιπόν, ήρθε όπως είπα ο κύριος Σιμιτζής ο οποίος ήταν και καθηγητής της βυζαντινής μουσικής και ανέλαβε και ψάλτης τότες, ακριβώς στην εκκλησία της ενορίας μου, στον Άγιο Ιωάννη της Χαλκίδας. Αυτός περί τα μέσα της δευτέρας γυμνασίου πια, μας είπε αν θέλουμε να μάθουμε βυζαντινή μουσική. Δίδασκε στην σχολή της μητροπόλεως, η οποία στεγαζόταν βέβαια στο ωδείο Χαλκίδας τότε. Εμείς… εγώ τουλάχιστον τον ρώτησα: «Τι είναι βυζαντινή μουσική;». Δεν το ξέραμε με αυτή την λέξη. Λέει: «Να μάθετε να ψέλνετε». Και λέω και εγώ: «Να μάθετε να ψέλνετε τι θα πει;». Δηλαδή, okay, πήγαινα στο ψαλτήρι, ξέρω γω, okay... Τι να μάθω; «Να», λέει, «έχει και γραφή ιδιαίτερη και τέτοια». Όταν μου είπε για γραφή, εγώ... ήτανε αποκάλυψη, διότι με την ευρωπαϊκή μουσική που κάναμε στο σχολείο είχα αρχίσει να ερωτεύομαι την γραφή, πώς να το πω; Δηλαδή προσπαθούσα να γράψω τραγούδια που άκουγα, να τα γράψω με την ευρωπαϊκή γραφή. Άκουγα, ξέρω γω, «Θα τον μεθύσουμε τον ήλιο», τι να σου πω τώρα; Βγαίναν όλα... Η Χούντα, ξέρω γω, είχε τελειώσει και άρχισαν να βγαίνουν διάφορα τραγούδια, και Θεοδωράκη και όλα αυτά. Τέλος πάντων, αυτό με ενθουσίασε, ας πούμε. Οπότε… Βέβαια δεν μπορούσαμε να γραφτούμε τώρα, γιατί ήταν μέσα της χρονιάς, απλώς πήγαμε στο ψαλτήρι. Και τότε έτυχε βέβαια να έχουν φέρει κάτι ξαδέρφες μου που είχαν τελειώσει –πρώτες μου ξαδέρφες– που είχαν τελειώσει το γυμνάσιο, φέρανε στο σπίτι μας κάποια πράγματα, μεταξύ αυτών και την εγκυκλοπαίδεια του Ελευθερουδάκη. Και πώς ανοίγοντας εγώ, έπεσα πάνω στα σημάδια της βυζαντινής μουσικής και από το ένα λήμμα στο άλλο, διάβασα διάφορα πράγματα περί της βυζαντινής μουσικής, πώς δουλεύουν τα σημάδια της. Και άρχισα πλέον να προσπαθώ να καταγράψω πράγματα με τη βυζαντινή γραφή πριν καν, ας πούμε, μάθω επισήμως βυζαντινή γραφή. Είχα γράψει θυμάμαι το «Τη Υπερμάχω», τα κάλαντα, με ό,τι τρόπο μπορούσα. Όχι ορθογραφημένα εννοείται, αλλά στο περίπου. Έτσι; Αλλά τα ‘γραφα, τέλος πάντων. Ε, και τότε στην τρίτη γυμνασίου, άρχισα κανονικά να μαθαίνω πια βυζαντινή μουσική. Πήγα δηλαδή στη σχολή, στο ωδείο και να είμαι στο ψαλτήρι του δασκάλου μου εκεί πέρα. Στην αρχή κάναμε ισοκράτημα. Έκανα δηλαδή, πέρασα τα στάδια που λέμε κανονικά δηλαδή, ισοκράτης στην αρχή και κατόπιν έγινα θα λέγαμε και ο βασικός του βοηθός στο αυτό, που με άφηνε εμένα δηλαδή άφηνε πια άμα τυχόν έφευγε αυτός, ο δάσκαλος. Ε, και από κει, πήρα κάποια στιγμή, μάλλον ήδη όταν πια είχα τελειώσει το λύκειο και ήμουν φοιτητής. Δεν θυμάμαι τώρα πότε μπορεί να ήταν αυτό… Το ‘79 τελείωσα, κάπου εκεί μετά λίγο, πήρα ένα δίπλωμα, ένα πτυχίο μάλλον ιεροψάλτου από τη σχολή αυτή. Δεν ξέρω γιατί ο δάσκαλός μου τότε δεν έδινε διπλώματα, έδινε πτυχία ιεροψάλτου. Μέσω, κάποια στιγμή τότε… ήδη μάλλον από την εποχή που ήμουνα στο λύκειο είχε αρχίσει τις εκπομπές του ο Λυκούργος ο Αγγελόπουλος και είχα γίνει φανατικός, ας πούμε, ακροατής. Έκανε δύο εκπομπές ο Λυκούργος τότε. Είχε μία που είχε επίκαιρους εκκλησιαστικούς ύμνους και μία που την έλεγε «Από την ορθόδοξη και ανατολική παράδοση», κάπως έτσι, που είχε έτσι, ας πούμε, ένα πιο μουσικολογικό λίγο χαρακτήρα. Έτσι. Η άλλη ήταν απλώς να βάλει επίκαιρους ύμνους. Αλλά ήταν και η πρώτη φορά, που υπήρχε μία εκπομπή ή δύο τέλος πάντων, όπου λέγαν και κάποια περισσότερα πράγματα πάνω στη βυζαντινή μουσική. Έλεγε ο Λυκούργος δηλαδή, διότι πριν ό,τι η εκπομπή που υπήρχε βυζαντινή, καμιά φορά μπορεί κάτι να άκουγα στο ραδιόφωνο ήταν του στυλ, παίρναν κάποιους δίσκους που μπορεί να είχαν κυκλοφορήσει και λέγανε, ξέρω γω: «Μη προσευξώμεθα, ιδιόμελον του εσπερινού, ήχος πρώτος», τίποτα άλλο, αυτό ήταν. Ενώ ο Λυκούργος έκανε σχόλια, έλεγε διάφορα πράγματα. Και εμένα η βυζαντινή μουσική μου είχε γίνει, ας πούμε, πια –τι να πω;– ένα κεντρικό πράγμα, ας πούμε, στη ζωή μου. Μάλιστα, ετοιμαζόμουν για να δώσω εξετάσεις τότε στο Φυσικό Τμήμα, που πέρασα το ‘79 εδώ το Φυσικό Αθηνών, και στο συρτάρι μέσα στο γραφείο είχα τα βιβλία της βυζαντινής μουσικής και πάνω τα βιβλία της φυσικής και των μαθηματικών. Ε, και όποτε δεν με έβλεπε κανείς άνοιγα τα βιβλία αυτά. Ερχόταν η μάνα μου και φώναζε και έλεγε μάλιστα χαρακτηριστικά: «Τι τα διαβάζεις αυτά τα κοτοπόδαρα!». Τα κοτοπόδαρα ήταν τα σημάδια δηλαδή που αφήνουν οι κότες στο χώμα ήταν κοτοπόδαρα. Μετά έλεγε την ίδια λέξη όταν έβλεπε τα ολοκληρώματα που διάβαζα στη φυσική. Θέλω πω είχε γίνει το κέντρο της ζωής μου η βυζαντινή μουσική, ήδη από τότε, οπότε εκπομπές σαν του Λυκούργου που έδιναν και πληροφορίες παραπάνω ήταν το μάννα εξ ουρανού, ας πούμε, γιατί δεν μπορούσαμε να βρούμε. Ούτε βιβλία κυκλοφορούσαν πολλά τότε για να… δηλαδή εκτός από αυτά της Ζωής και την Κυψέλη του Πολυχρονάκη δεν είχα άλλα βιβλία. Και μάλιστα συνέβαινε και ο αν είχε κανείς ψάλτης κάποια παλιά βιβλία, συνήθως δεν τα δίνανε, τα κρατάνε για τον εαυτό τους. Ακόμα και ο δάσκαλός μου δηλαδή, τον έκανα χρυσό να μου δώσει ένα βιβλίο «Οι δύο μέλισσες» του Αγαθαγγέλου Κυριαζίδου και ούτε τότε σκέψεις για φωτοτυπίες εύκολα υπήρχαν, τίποτα. Οπότε, άρχισα να αντιγράφω μετά μανίας. Τα έχω τα τετράδια ακόμα. Έγραφα, ας πούμε, κοινωνικά και για να μην καθυστερώ δεν έγραφα «Αι, αι, αι, αινείτε». Έγραφα μία φορά το «Αι» και λοιπά, δηλαδή για να προλάβω να γράψω όσο γίνεται περισσότερα. Οπότε όπως είπα, οι εκπομπές του Λυκούργου, το να δίνουν και περισσότερα πράγματα και θεωρητικά κάπως και ιστορικά, αλλά και κομμάτια τα οποία εκτελούσε αυτός τουλάχιστον με τη χορωδία του, ήτανε ας πούμε μία αποκάλυψη. Για να πω την αμαρτία μου, στην αρχή εντάξει το στυλ της χορωδίας του Λυκούργου μου φαινόταν παράξενο, σε σχέση με τα ακούσματα που μπορεί να ‘χα, αλλά δεν μπορούσα καθόλου να παραβλέψω το γεγονός ότι έλεγε κομμάτια που μπορεί τους τίτλους τους να τους είχαμε δει, τα κομμάτια ουδέποτε τα είχαμε ακούσει ή δει. Ή και κομμάτια τα οποία ούτε ξέραμε την ύπαρξή τους. Έτσι; Τα οποία προερχόταν είτε και από βιβλία παλαιά ή από τις εξηγήσεις του Χουρμουζίου κτλ. Και μέσα σε αυτά βέβαια, υπήρχαν και οι αναφορές στον Καρά, έτσι; Με απασχολούσε εμένα το ζήτημα παραδείγματος χάρη των αναλύσεων. Όχι και με αυτή τη μορφή των αναλύσεων, να μην το πω έτσι ακριβώς. Υπήρχανε οι ψάλτες στη Χαλκίδα, που ψάλλαν τα κλασικά βιβλία, τα λέγανε όμως ξερά, και όπως και ο δάσκαλός μου ήταν μαθητής του Μαργαζιώτη. Έτσι; [00:10:00] Της ωδειακής, δηλαδή, παιδείας. Δίδασκε και με το πιάνο μάλιστα, πράγμα το οποίο εγώ προσπαθούσα με μία κιθάρα και με το νύχι μου, ας το πούμε, να το διορθώσω, να δω τα διαστήματα, ας πούμε, ποια είναι. Καταλάβαινα ότι δεν είναι αυτά που παίζαμε με το πιάνο. Ούτε ο ίδιος βέβαια έψελνε με τα διαστήματα του πιάνου όταν έψελνε στην εκκλησία.</w:t>
      </w:r>
    </w:p>
    <w:p>
      <w:pPr>
        <w:pStyle w:val="Heading2"/>
        <w:rPr/>
      </w:pPr>
      <w:r>
        <w:rPr/>
        <w:t>Χ.Θ.</w:t>
      </w:r>
    </w:p>
    <w:p>
      <w:pPr>
        <w:pStyle w:val="Normal"/>
        <w:rPr/>
      </w:pPr>
      <w:r>
        <w:rPr/>
        <w:t>Ενώ ο άλλος στους Στρόπωνες είχε...</w:t>
      </w:r>
    </w:p>
    <w:p>
      <w:pPr>
        <w:pStyle w:val="Heading2"/>
        <w:rPr/>
      </w:pPr>
      <w:r>
        <w:rPr/>
        <w:t>Ι.Α.</w:t>
      </w:r>
    </w:p>
    <w:p>
      <w:pPr>
        <w:pStyle w:val="Normal"/>
        <w:rPr/>
      </w:pPr>
      <w:r>
        <w:rPr/>
        <w:t>Ο άλλος ήταν πρακτικός.</w:t>
      </w:r>
    </w:p>
    <w:p>
      <w:pPr>
        <w:pStyle w:val="Heading2"/>
        <w:rPr/>
      </w:pPr>
      <w:r>
        <w:rPr/>
        <w:t>Χ.Θ.</w:t>
      </w:r>
    </w:p>
    <w:p>
      <w:pPr>
        <w:pStyle w:val="Normal"/>
        <w:rPr/>
      </w:pPr>
      <w:r>
        <w:rPr/>
        <w:t>Ναι, άλλα ήταν σωστά τα διαστήματα.</w:t>
      </w:r>
    </w:p>
    <w:p>
      <w:pPr>
        <w:pStyle w:val="Heading2"/>
        <w:rPr/>
      </w:pPr>
      <w:r>
        <w:rPr/>
        <w:t>Ι.Α.</w:t>
      </w:r>
    </w:p>
    <w:p>
      <w:pPr>
        <w:pStyle w:val="Normal"/>
        <w:rPr/>
      </w:pPr>
      <w:r>
        <w:rPr/>
        <w:t>Δεν ξέρω, δεν μπορούσα να κρίνω τίποτα τότε, εντάξει. Αλλά στο δάσκαλο, να μην τον αδικήσω, είχε συνηθίσει αυτό το στυλ, διότι ήταν της εποχής ας πούμε αυτό το πράγμα, να κάνουν με το πιάνο και αυτής της σχολής, αλλά εντάξει δεν θα πω ότι στην εκκλησία έψελνε με τα διαστήματα του πιάνου. Δηλαδή, έλεγε δεύτερο ήχο, ήταν δεύτερος ο ήχος. Δεν θα πω ότι ήταν, ας το πούμε, του πιάνου συγκερασμένο. Ευτυχώς δηλαδή υπήρχε αυτή η διάσταση, ας πούμε, της διδασκαλίας με την πράξη, που μας έφερνε πιο σωστά, αλλά τέλος πάντων εγώ πάλευα και θεωρητικά να τα δω αυτά τα πράγματα. Έβλεπα τι λέει η θεωρία και πάνω στην κιθάρα, επειδή δεν είχα όργανο χωρίς... με πολλά διαστήματα, έκανα με το νύχι μου, ας το πούμε, να δω πού περίπου είναι ένα Βου χαμηλωμένο, ξέρω γω. Τέλος πάντων, εκεί υπήρχαν λοιπόν οι ψάλτες οι οποίοι ψάλλαν τα κλασικά και υπήρχαν και οι ψάλτες οι οποίοι ψάλλανε του Καραμάνη κυρίως βιβλία ή ελάχιστοι του Ταλιαδώρου, τα οποία περιείχαν αυτά που τέλος πάντων τώρα τα λέμε οι αναλύσεις, έτσι; Αλλά δεν μπορούσε κανείς να κάνει τη σύνδεση μεταξύ των δύο. Δηλαδή, ότι αυτό που λέει ο Καραμάνης «Κύριε...», ξέρω γω και το έχει γράψει αναλυτικά ότι είναι η εκτέλεση, ξέρω γω, του ψηφιστού παραδείγματος χάριν και ότι μπορώ να το εφαρμόσω βλέποντας το κλασικό κείμενο. Σήμερα μπορεί να φαίνεται σε πολλούς πολύ απλό αυτό το πράγμα, αλλά εγώ έχω ζήσει την κατάσταση αυτή και εδώ και στη Χαλκίδα ίσως και αλλού, και στην Αθήνα. Να μην μπορεί να γίνει αυτή η σύνδεση, ότι αυτό το πράγμα μπορώ να το κάνω πάνω εκεί. Έτσι; Επομένως με απασχολούσε και εμένα το θέμα πώς θα διασκευάσω τα κλασικά για να έχουν κάτι. Πάντα υπήρχε η λέξη διασκευή Καραμάνη. Οπότε, καταλαβαίναμε αυτά τα κόλπα, τα οποία μπορεί να μας αρέσαν κιόλας, έτσι, τα καταλαβαίναμε ως διασκευές, ότι κάτι δικό του έχει κάνει ο Καραμάνης, δεν μπορούσε να υπάρξει αυτή η σύνδεση. Τέλος πάντων, μέσα στις εκπομπές ο Λυκούργος έλεγε, ας πούμε, ότι υπήρχαν παλιά και σημάδια άλλα, το τρομικό, το στρεπτό, και ξέρω γω ο Καράς είπε ότι τα σημάδια παλιά ήτανε, ξέρω γω, αντιπροσωπεύαν κάποιους φθόγγους τέλος πάντων, με κάποιο μικρό στολίδι. Και τέλος πάντων έβλεπα μέσα λίγο τι γίνεται και τότε άρχισα να καταλαβαίνω τι κάνει και ο Καράς, γιατί άκουγα, ξέρω γω, κομμάτια από του Καρά που μπορεί να έβαζε ο Λυκούργος και λέει Πέτρου Λαμπαδαρίου. Ακούω εγώ του Πέτρου Λαμπαδαρίου το κομμάτι που εκτελεί ο Καράς, και έχει χίλια δυο κόλπα τα οποία εγώ ξέρω ότι δεν τα έχει ο Πέτρος ο Λαμπαδάριος. Λέγοντας λοιπόν αυτό ο Λυκούργος, με έκανε να καταλάβω ότι κάτι γίνεται εδώ. Δηλαδή, ότι από το κλασικό κείμενο μπορώ να κάνω αυτό το πράγμα. Ότι κάποια σημάδια είναι. Και άρχισα να εφευρίσκω μόνος μου σημάδια. Είχα εφεύρει κατά κάποιο τρόπο το λύγισμα θα λέγαμε, και μία παρακλητική θα λέγαμε, αλλά το λύγισμα το έγραφα λίγο πιο γωνία και την παρακλητική την έγραφα ανάποδα από ότι είναι. Η πρακτική είναι έτσι, ας πούμε, σαν το σήμα της Opel, εγώ το έγραφα κατά κάποιο τρόπο... Δηλαδή, καταλάβαινα ότι εκεί που έλεγε ο Καράς «Αι γενεαί...» ότι αυτό θα πρέπει να είναι μία πεταστή με κλάσμα, αλλά της κάνει ένα κόλπο. Πώς να το γράψω το κόλπο; Αφού δεν πρέπει να το γράψω αναλυτικά. Λέω, κάποιο σημάδι θα υπάρχει, ίσως…</w:t>
      </w:r>
    </w:p>
    <w:p>
      <w:pPr>
        <w:pStyle w:val="Heading2"/>
        <w:rPr/>
      </w:pPr>
      <w:r>
        <w:rPr/>
        <w:t>Χ.Θ.</w:t>
      </w:r>
    </w:p>
    <w:p>
      <w:pPr>
        <w:pStyle w:val="Normal"/>
        <w:rPr/>
      </w:pPr>
      <w:r>
        <w:rPr/>
        <w:t>Δεν το είχατε δει δηλαδή κάπου;</w:t>
      </w:r>
    </w:p>
    <w:p>
      <w:pPr>
        <w:pStyle w:val="Heading2"/>
        <w:rPr/>
      </w:pPr>
      <w:r>
        <w:rPr/>
        <w:t>Ι.Α.</w:t>
      </w:r>
    </w:p>
    <w:p>
      <w:pPr>
        <w:pStyle w:val="Normal"/>
        <w:rPr/>
      </w:pPr>
      <w:r>
        <w:rPr/>
        <w:t>Όχι δεν είχα δει τίποτα απ’ του Καρά, τίποτα! Σου λέω από τις εκπομπές ό,τι άκουγα και ό,τι ήξερα.</w:t>
      </w:r>
    </w:p>
    <w:p>
      <w:pPr>
        <w:pStyle w:val="Heading2"/>
        <w:rPr/>
      </w:pPr>
      <w:r>
        <w:rPr/>
        <w:t>Χ.Θ.</w:t>
      </w:r>
    </w:p>
    <w:p>
      <w:pPr>
        <w:pStyle w:val="Normal"/>
        <w:rPr/>
      </w:pPr>
      <w:r>
        <w:rPr/>
        <w:t>Από παλιά σημάδια, δεν τα είχατε δει κάπου;</w:t>
      </w:r>
    </w:p>
    <w:p>
      <w:pPr>
        <w:pStyle w:val="Heading2"/>
        <w:rPr/>
      </w:pPr>
      <w:r>
        <w:rPr/>
        <w:t>Ι.Α.</w:t>
      </w:r>
    </w:p>
    <w:p>
      <w:pPr>
        <w:pStyle w:val="Normal"/>
        <w:rPr/>
      </w:pPr>
      <w:r>
        <w:rPr/>
        <w:t>Όχι, όχι, όχι, όχι, όχι, ουδέποτε. Σκέφτηκα από αυτό που είπε ο Λυκούργος, ότι υπήρχαν κάποια σημάδια. Σκέφτηκα πως θα γραφόταν, ας πούμε, αυτό το πράγμα συνοπτικά; Έτσι; Θα γραφόταν με μία πεταχτή, ξέρω γω, με κλάσμα και απόστροφος με γοργό. Και θα υπάρχει κάποιο σημάδι ίσως που δίνει το στολιδάκι. Και έκανα εγώ κατά το σχήμα της μελωδίας λίγο πολύ, αυτό δηλαδή που φαντάστηκε και ο Καράς το φαντάστηκα και εγώ. Απλώς την παρακλητική την έκανα ανάποδα. Το λύγισμα το έκανα λίγο πολύ έτσι, απλώς το έκανα λίγο πιο με πιο περισσότερη γωνία. Σκέφτηκα τι να το κάνω; Να περιγράφει την μελωδία, ας το πούμε, αλλά θα έχω βάλει ένα κλάσμα μόνο στη γραφή. Τέλος πάντων, αυτό ήταν η αρχή για να πάω κάποια στιγμή στον Καρά, αν και προηγήθηκε το ότι ήρθε ο Λυκούργος στη Χαλκίδα το ‘82 ήταν, μετά το Πάσχα, ήρθε να κάνει μία εκπομπή για τον Παπαδιαμάντη. Εκεί είναι ο... βρίσκεται στη Χαλκίδα ο κύριος Νίκος Τριανταφυλλόπουλος, που έχει κάνει την κριτική έκδοση των Απάντων του Παπαδιαμάντη, με τον οποίο ο Λυκούργος γνωριζόταν από παλιά από όταν ήτανε φαντάρος στη Λήμνο και ο κύριος Νίκος ήτανε καθηγητής στη Λήμνο. Οπότε γνωριζόντουσαν και ήρθε να κάνει εκπομπή και έψαλε η χορωδία του –για να καλύψει την εκπομπή με ύμνους– η χορωδία του συλλόγου ιεροψαλτών. Την οποία κάποια στιγμή την διηύθυνα και εγώ, δηλαδή εξελέγην κανονικά μαέστρος της χορωδίας αυτής του συλλόγου, για τουλάχιστον δύο χρόνια; Δύο ή τρία χρόνια ήμουνα εγώ. Αργότερα βέβαια ήμουνα διευθυντής της χορωδίας αυτής. Νέος, το ‘85 ξέρω γω, εκεί. Ήρθε λοιπόν ο Λυκούργος εκεί και του λέει ο κύριος Νίκος Τριανταφυλλόπουλος: «Το παιδί εδώ έχει ταλέντο, τέλος πάντων, ενδιαφέρεται πολύ φρόντισέ τον, τι θα κάνεις». Ε, ο Λυκούργος το μόνο που έκανε εκείνη τη στιγμή, ήταν να με καλέσει να πάω στη χορωδία. Οπότε Τρίτη του Θωμά πήγα στη χορωδία. Εγώ ήμουνα φοιτητής τότε ήδη εγώ στο Φυσικό στην Αθήνα, εδώ. Οπότε πήγα στη χορωδία και παρακολουθούσα όλο το πράγμα που έκανε ο Λυκούργος. Έκανε κάτι ψιλομαθήματα εκεί στη χορωδία ο Λυκούργος. Δηλαδή, κάποια πράγματα μπορεί να εξηγούσε όχι πολλά, εντάξει, είχε το έργο κυρίως να διδάξει τα κομμάτια που θα έψαλε η χορωδία. Ε, και άρχισα πάλι πρακτικά λίγο να μαθαίνω πέντε πράγματα παραπάνω για το σύστημα αυτό του Καρά και ο ίδιος ο Λυκούργος μου είπε: «Να πας και στον Καρά». Δεν ήξερα βέβαια τότε την αντίθεση που είχανε.</w:t>
      </w:r>
    </w:p>
    <w:p>
      <w:pPr>
        <w:pStyle w:val="Heading2"/>
        <w:rPr/>
      </w:pPr>
      <w:r>
        <w:rPr/>
        <w:t>Χ.Θ.</w:t>
      </w:r>
    </w:p>
    <w:p>
      <w:pPr>
        <w:pStyle w:val="Normal"/>
        <w:rPr/>
      </w:pPr>
      <w:r>
        <w:rPr/>
        <w:t>Α, ήταν μετά, που είχε φύγει;</w:t>
      </w:r>
    </w:p>
    <w:p>
      <w:pPr>
        <w:pStyle w:val="Heading2"/>
        <w:rPr/>
      </w:pPr>
      <w:r>
        <w:rPr/>
        <w:t>Ι.Α.</w:t>
      </w:r>
    </w:p>
    <w:p>
      <w:pPr>
        <w:pStyle w:val="Normal"/>
        <w:rPr/>
      </w:pPr>
      <w:r>
        <w:rPr/>
        <w:t>Ήτανε νομίζω ακριβώς τη χρονιά που έφυγε ο Λυκούργος ή αναγκάστηκε μάλλον να φύγει από τον Καρά, αλλά δεν... εμένα δεν μου είπε τίποτα βέβαια. Μάλιστα τότε που είχε έρθει, είχε και μία εκπομπή στην τηλεόραση με τον Καρά το βράδυ και πήγαμε κάπου σε ένα... έξω από τη Χαλκίδα σε κάποιο σπίτι και παρακολουθήσαμε μαζί την εκπομπή που ήταν για τον Καρά. Ο ίδιος δεν μου είπε τίποτα περί της σχέσης του περισσότερο με τον Καρά. Τέλος πάντων, πήγα εγώ στο Λυκούργο και άρχισα να συμμετέχω, ας πούμε, και στις συναυλίες, ό,τι έκανε λίγο πολύ και τον Οκτώβριο πήγα στον Καρά. Ο ίδιος, όπως είπα, ο Λυκούργος με παρότρυνε και στον ίδιο τον Λυκούργο πάλι οφείλω το γεγονός ότι πήγα στην Εθνική Βιβλιοθήκη στο τμήμα χειρογράφων τον Ιούνιο του 1982. Ήξερα βέβαια ότι υπάρχει η Εθνική Βιβλιοθήκη και ότι εκεί υπάρχουν χειρόγραφα, είχα ήδη υποψιαστεί για την, ας πούμε, αξία της παλαιάς σημειογραφίας, αλλά ήμουνα πολύ ντροπαλός τότε. Υπερβολικά ντροπαλός και δεν αποφάσιζα να πάω μόνος μου. Οπότε με πήρε μία μέρα, μου λέει: «Έλα, θα βρεθούμε εκεί απέξω να πάμε στο τμήμα χειρογράφων». Και πήγα λοιπόν στο τμήμα χειρογράφων και πήρα, το πρώτο χειρόγραφο που πήρα ήτανε το 942 νομίζω του Μετοχίου Παναγίου Τάφου. Ήταν το δοξαστάριο και ειρμολόγιο νομίζω του Πέτρου Λαμπαδαρίου. Το πρώτο. Αυτό έτυχε μάλλον να διαβάζει και ο Λυκούργος οπότε αυτό πήρα, και ξεκίνησα από εκεί να ασχολούμαι με την παλιά σημειογραφία. Εν τω μεταξύ βέβαια, το φθινόπωρο όπως είπα αποφασίζω να πάω στον Σίμωνα Καρά, χωρίς να ξέρω βέβαια και την ιστορία του με το Λυκούργο. Πάω εκεί πέρα, βρίσκω τον Καρά, του λέω: «Θέλω να ‘ρθω εδώ να μάθω». Και του λέω βέβαια ως προσόν για να μην αρχίσω από το Α εκεί πέρα, ότι εγώ είμαι και με το Λυκούργο τον Αγγελόπουλο και ότι γνωρίζω κάποια πράγματα από αυτά τα οποία λέει αυτός και άρα, τέλος πάντων, θα μπορούσα ίσως να προχωρήσω λίγο πιο γρήγορα. Μου λέει ο Καράς: «Αγαπητέ μου, ξέρεις από δίκαιο;». Λέω: «Γιατί;». Ο Καράς σπούδαζε κάποτε νομική, δεν την τελείωσε ποτέ. Λέω: «Γιατί;». Μου λέει: «Η χήρα του αποθανόντος πρέπει να περάσει κάποιος καιρός για να ξαναμπορέσει να ξαναπαντρευτεί». Λέω: «Δηλαδή, τι;». «Πρέπει να πας από την αρχή», και με το Λυκούργο μου λέει, «ο κύριος Αγγελόπουλος θέλει να σπάμε εμείς το στήθος μας για να σας χρησιμοποιεί αυτός». Εγώ δεν κατάλαβα τίποτα βέβαια. Ούτε περί της χήρας και τα λοιπά… «Μα, δάσκαλε, εγώ που είμαι στον Αγγελόπουλο, ξέρω γω, και γνωρίζω κάτι να πάω από την αρχή;», τα ίδια και τα ίδια. Κάποια στιγμή, «Καλά», μου λέει, «τώρα έχουμε μάθημα εδώ έλα την επόμενη φορά». «Καλά». Τι να κάνω; Ξεκινάω την επόμενη φορά. Γίνεται λίγο πολύ το ίδιο σκηνικό «Έχουμε, αγαπητέ μου, μάθημα και έλα άλλη ώρα. Έλα την άλλη φορά». Δηλαδή, σαν να μου έλεγε έλα πάλι την ίδια ώρα, δηλαδή. Τέλος πάντων, προφανώς ήθελε να με αποφύγει επειδή ήμουνα στο Λυκούργο, αλλά εγώ δεν μπορούσα να ξέρω την ιστορία αυτή. Άλλα επέμενα και του λέω: «Δάσκαλε, βλέπω ότι δεν… αυτή την ώρα έχετε μάθημα να ‘ρθω κάποια άλλη στιγμή;». Άλλη εντελώς ώρα. Δεν ξέρω πώς του ήρθε και μου έδωσε το τηλέφωνο του συλλόγου, το δικό του. Έπαιρνα τηλέφωνο δεν απαντούσε κανείς. Τι να κάνω; Ήρθα, πήγα στον Καρά και μπήκα στην πρώτη τάξη, ας το πούμε, μαζί με τους υπόλοιπους. «Νη Νη Πα Πα Νη Πα Βου». Εν τω μεταξύ, με βρίσκει μια… η κοπέλα η Θεοδώρα η Βάρσου, η οποία ήταν γνωστή γνωστών φίλων από τη Χαλκίδα και μου είχαν πει κιόλας: «Μπορείς να πας να τη βρεις εκεί». Μου λέει: «Έλα, μη στεναχωριέσαι όλοι έτσι ξεκινάνε» και κάτι τέτοια. Εγώ όπως είπα δεν μπορούσα να πολυκαταλάβω τι συμβαίνει. Τέλος πάντων, «Εντάξει, θα πάω από την αρχή». Όμως κάποια στιγμή βαρέθηκα, και είχα, ξέρω γω, ένα μήνα δύο που δεν πήγα. Μάλλον ναι… [00:20:00] και μετά ξαναποφάσισα να πάω και τότε βρήκα τη Θοδώρα και μου λέει: «Μη στεναχωριέσαι, έτσι γίνεται με όλους εδώ» και τα λοιπά. Τέλος πάντων, ξεκίνησα πρώτη τάξη από την αρχή. Ε, κάπου μετά τα Χριστούγεννα μετά τις διακοπές, τέλος πάντων, η Θοδώρα και ο Τάσος ο Φωτόπουλος που ήταν τότε εκεί, βρήκαν τον Καρά και του λένε: «Ο άνθρωπος εδώ ξέρει τώρα είναι ψάλτης, ας πούμε, μην τονε κουράζουμε τζάμπα, ας το πούμε, να προχωρήσει, να πάει παραπέρα» και τέλος πάντων μου επέτρεψε ο Καράς να πάω και στην δευτέρα τάξη. Αλλά μου λέει: «Θα πας και στην πρώτη και στη δευτέρα ταυτόχρονα!», τη μια κάναμε Δευτέρα, Πέμπτη μαθήματα, ξέρω γω, «την Δευτέρα θα πας στην πρώτη τάξη την Πέμπτη θα πας στη δευτέρα», και παρακολούθησα την δευτέρα. Τέλος πάντων, συνέχισα και έβγαλα ξανά όλη από την αρχή, όλη την ύλη του Καρά. Ε, στην τάξη που πήγα εκεί την δευτέρα κάποια στιγμή μείναμε δύο άτομα. Εγώ και ένα παιδί ο Χρήστος από την Κύπρο, που και αυτός ήταν καλός και μας πήρε ο Καράς πια και μας λέει, ας πούμε: «Εντάξει, να σας κάνω, να σας συμπληρώσω δύο μαθήματα που λείπουν από αυτή την τάξη και να ενταχθείτε στην επόμενη». Οπότε εντάχθηκα στην τελευταία τάξη, την ανώτερη δηλαδή που υπήρχε εκείνη τη στιγμή, στην οποία δίδασκε ο ίδιος ο Καράς και έτσι είχα και τον Καρά τρία χρόνια τουλάχιστον, πόσο ήταν εκεί πέρα ως καθηγητή, ως δάσκαλο. Τέλος πάντων, όταν άνοιξε το Μουσικό Γυμνάσιο το ‘88, ο Καράς για διάφορους λόγους είχε τα στραβά του, δεν ήθελε να δεχτεί το γεγονός ότι πήγαμε να διδάξουμε εκεί, οπότε άρχισε έναν κάπως ψυχρό πόλεμο, θα λέγαμε. Κάποιοι όπως ο Μάριος ο Μαυροειδής φύγανε αμέσως. Έφυγε μετά ο κουμπάρος μου, ο Παναγιώτης ο Παππάς. Κάτι δεν του άρεσε εκεί στη συμπεριφορά του Καρά. Εγώ έμεινα λίγο παραπάνω, αλλά και εγώ κάποια στιγμή δεν άντεξα και έφυγα, και έτσι σταμάτησα να πάω στον Καρά τότε, αλλά βέβαια, λίγο πολύ είχα περάσει όλη την ύλη που θα έκανε ο Καράς. Δηλαδή, είχα τελειώσει δεν είχα μείνει στη μέση, ας το πούμε. Δηλαδή, έμεινα έξι χρόνια δηλαδή στον… το ‘82 μέχρι το ‘88 στη σχολή εκεί πέρα. Ε, μετά δεν είχα πλέον τόσο επαφές, τις απέκτησα κατόπιν, όταν πέθανε ο Καράς. Εντάξει, έφυγα λίγο πικραμένος από κει για να πω την αλήθεια και μετά κάποια στιγμή με είχε πιάσει και μένα η αρρώστια του να θέλω να διορθώσω το δάσκαλό μου. Οπότε… Εντάξει, έβρισκα διάφορα πράγματα στη θεωρία του, τα οποία μπορεί να μην μου ταιριάζανε. Να έβλεπα ερευνώντας κιόλας όλα τα χειρόγραφα και τα τέτοια, παράλληλα όλο αυτό τον καιρό, μπορεί να έβρισκα κάτι άλλο που συγκρουόταν. Εντάξει, δεν έλεγα αμέσως ότι έχει άδικο, το έψαχνα περισσότερο. Απλώς μετά άμα φεύγεις από κάπου πικραμένος μπορεί να σε πιάσει λίγο το… η αναποδιά ας το πούμε και να αρχίσεις να σημειώνεις λάθη. Ε, μου πέρασε και αυτή η φάση. Γιατί εντάξει, κάποια στιγμή ανοίγοντας το θεωρητικό του και διαβάζοντας, σχεδόν με πιάσανε τα κλάματα, που λέει ο λόγος, γιατί λέω: «Εντάξει, αυτός ο άνθρωπος τόσα πράγματα, ας το πούμε, ερεύνησε και να έχω ακόμα μία διαφορετική άποψη σε κάτι πλέον, με βάση κάποια στοιχεία που έχω δει, εντάξει, πάλι το ότι τα βρήκα σε αυτόν οφείλονται», ας πούμε. Οπότε σταμάτησε αυτή η ιστορία και εντάξει προσπαθούσα να είμαι αντικειμενικός. Εντάξει, πολλά πράγματα είναι σωστά στον Καρά, κάποια κατά τη γνώμη μου δεν είναι σωστά και αυτό, εντάξει, δεν… χωρίς φόβο αλλά και χωρίς πάθος πλέον, ας πούμε, να το κρίνω. Και τέλος πάντων εντάξει, τελευταία φορά τον είδα τον Καρά πριν πεθάνει λίγο, ένα καλοκαίρι που τον επισκέφτηκα και ήταν άρρωστος πια στο κρεβάτι. Του πήγα τον Ακάθιστο που είχα βγάλει το ‘97 και του άρεσε κιόλας η γραμματοσειρά όλα αυτά, και μου είπε: «Αν γίνω καλά», μου λέει, «δεν το βλέπω βέβαια, αλλά τέλος πάντων λέμε, να ‘ρθεις να δούμε τι θα κάνουμε με αυτά τα πράγματα, γιατί αυτά είναι ωραία. Τα σημάδια! Έχουμε πράγματα να εκδώσουμε!». Τέλος πάντων, δεν έγινε αυτό ποτέ, αλλά αυτά λίγο πολύ περί του Καρά. Ε, τώρα, ένα άλλο κεφάλαιο είναι το θέμα ότι εκεί βέβαια στον Καρά μπόρεσα και να γνωρίσω τα παραδοσιακά όργανα. Εγώ στη Χαλκίδα έπαιξα κιθάρα η οποία είναι μία άλλη ιστορία, που ξεκινάει ακριβώς το καλοκαίρι πριν πάω στο γυμνάσιο, όπου έμεινα με τον πατέρα μου. Ο πατέρας μου ήταν στην αρχή –πώς το λένε;– χτίστης και λοιπά. Αν και βέβαια τότε διδάσκονταν, μάθαιναν όλες τις τέχνες τις σχετικές για να φτιάξουν ένα σπίτι. Δηλαδή, ήξερε και από ξυλουργική και τα πάντα. Απλώς ασκούσε το επάγγελμα του οικοδόμου. Τότε ακριβώς ένα χρόνο, δύο, πριν, είχε αποφασίσει να σταματήσει για να γίνει πια ξυλουργός. Οπότε, βρέθηκα εγώ το καλοκαίρι, αντί να πάω στο χωριό, βρέθηκα με τον πατέρα μου στη Χαλκίδα και άρχισα να φτιάχνω αυτοσχέδιες κιθάρες από νοβοπάν που λέμε, να καρφώνω ένα ξύλο, πρόκες και μεταξωτές χορδές, τάχα μου. Κλωστές, τάχα μου χορδές. Ε, ακριβώς εκεί στην αρχή της πρώτης γυμνασίου, είδε ο πατέρας μου βέβαια ότι εγώ έχω μάλλον μια έφεση προς τα όργανα. Ο ίδιος έπαιζε παλιότερα μπουζούκι και... κυρίως μπουζούκι και κιθάρα, τα οποία τα είχε αφήσει όταν παντρεύτηκε πια τα άφησε. Δηλαδή, δεν είχε ασχοληθεί καθόλου, ούτε είχαμε κάποιο όργανο στο σπίτι. Αλλά τρόπον τινά, εγώ τον παρακίνησα ας το πούμε να επανέλθει και αυτός βέβαια παρακινούσε εμένα, παίζοντας ο πατέρας μου μετά, έβλεπα εγώ και ήθελα να μάθω περισσότερα. Ε, βρήκε μία σπασμένη κιθάρα, την επιδιόρθωσε ως ξυλουργός. Της βάλαμε χορδές. Άρχισα και εγώ να γρατζουνάω μόνος μου και άρχισε και ο πατέρας μου να παίζει ξανά. Οπότε αυτό είπα, αυτό… εγώ παρακίνησα αυτόν και αυτός παρακινούσε εμένα. Δηλαδή, εγώ τον έβλεπα ένα παίζει, ας το πούμε, και επομένως γλυκαινόμουνα να μάθω και εγώ να παίζω κάτι. Θυμήθηκε τα τραγούδια που έπαιζε ο πατέρας μου. Ε, κάποια στιγμή δεν τον ικανοποιούσε πλέον η κιθάρα, διότι έπαιζε μπουζούκι περισσότερο. Οπότε προσπάθησε να φτιάξει κάποιο μπουζούκι, αλλά δεν γνώριζε ίσως το στυλ να φτιάξει το σκάφος και το έφτιαξε πλακέ, όπως η κιθάρα. Υπάρχουν και τέτοια...</w:t>
      </w:r>
    </w:p>
    <w:p>
      <w:pPr>
        <w:pStyle w:val="Heading2"/>
        <w:rPr/>
      </w:pPr>
      <w:r>
        <w:rPr/>
        <w:t>Ι.Α.</w:t>
      </w:r>
    </w:p>
    <w:p>
      <w:pPr>
        <w:pStyle w:val="Normal"/>
        <w:rPr/>
      </w:pPr>
      <w:r>
        <w:rPr/>
        <w:t>Ναι, ναι. Υπάρχουν και τέτοια όργανα. Το οποίο, ήταν ένα όργανο… Το πήγα σε ένα μάστορα κάποια στιγμή για να του βάλει καλύτερα τάστα και ήτανε ο… «Α», μου λέει, «πάρα πολύ ωραίο όργανο!», σαν ήχος δηλαδή. Το είχα φέρει εδώ στον Πειραιά. Ε, κάποια στιγμή, ήρθε ένας φίλος τέλος πάντων, τον ρώτησε ο πατέρας μου: «Πώς φτιάχνεις το σκάφος, Λάμπρο;», ο οποίος μάθαινε στον Θεόφιλο τον Μπρα, μάθαινε οργανοκατασκευή μαζί με τον Βασίλη τον Μπαρμπούτη. Μαθαίνανε εκεί. Του λέει ο Λάμπρος: «Αυτό κάνεις, κυρ Βασίλη». «Α!». λέει ο πατέρας μου. «Εντάξει, φτάνει». Μετά, ο Λάμπρος μπορεί να έκανε, ξέρω γω, δύο βδομάδες να φτιάξει ένα σκάφος, ο πατέρας μου το έφτιαχνε σε δύο μέρες, ας πούμε, γιατί είχε την εμπειρία με τα ξύλα πιο πολύ. Και έφτιαξε πλέον μπουζούκι κανονικό, και άρχισε από κει και πέρα να φτιάχνει όργανα. Δηλαδή εντάξει, πήρα και εγώ όπως είπα, γνώρισα στον Καρά τα παραδοσιακά όργανα. Ένας φίλος ο Γιάννης ο Κούβαρης ένας γιατρός, είχε διάφορα όργανα, δεν καθόταν ο ίδιος να τα παίξει. Μου τα δάνεισε εμένα, οπότε πήρε και σχέδια ο πατέρας μου από εκεί και από άλλα όργανα που μπορεί να ‘χαμε και άρχισε να φτιάχνει και αλλά όργανα. Κάτι ταμπουράδες λίγο και λαούτα περισσότερο, τα οποία έχει πουλήσει κιόλα πολλά. Ε, τώρα γέρασε εντάξει, δεν μπορεί να ασχοληθεί, αλλά όλο αυτό τον καιρό έχει φτιάξει αρκετά, και κυρίως τα λαούτα. Έχει ήλιο εκεί, Χρήστο;</w:t>
      </w:r>
    </w:p>
    <w:p>
      <w:pPr>
        <w:pStyle w:val="Heading2"/>
        <w:rPr/>
      </w:pPr>
      <w:r>
        <w:rPr/>
        <w:t>Ι.Α.</w:t>
      </w:r>
    </w:p>
    <w:p>
      <w:pPr>
        <w:pStyle w:val="Normal"/>
        <w:rPr/>
      </w:pPr>
      <w:r>
        <w:rPr/>
        <w:t>Λοιπόν, οπότε στον Καρά βρήκα την ευκαιρία να ασχοληθώ με τα όργανα. Μόνος μου στην αρχή και, εντάξει, γνωρίζοντας τη βυζαντινή μουσική μπορούσα να καταλάβω διαστήματα και τα τοιαύτα σε ταμπούρα. Περισσότερο στον ταμπούρα και το ούτι. Αυτά τα δύο, αλλά και λαούτο και ό,τι μπορούσα. Εντάξει, δεν έγινα δεξιοτέχνης, αλλά τέλος πάντων μπορούσα να τα χειριστώ και έχω παίξει κατά καιρούς όλα αυτά τα πράγματα δηλαδή και λαούτο έχω παίξει ας πούμε –πώς να σ’ το πω;– ημιεπαγγελματικά. Δηλαδή, σε βαφτίσεις, σε γάμους, σε γλέντια έχω παίξει. Τι άλλο;</w:t>
      </w:r>
    </w:p>
    <w:p>
      <w:pPr>
        <w:pStyle w:val="Heading2"/>
        <w:rPr/>
      </w:pPr>
      <w:r>
        <w:rPr/>
        <w:t>Χ.Θ.</w:t>
      </w:r>
    </w:p>
    <w:p>
      <w:pPr>
        <w:pStyle w:val="Normal"/>
        <w:rPr/>
      </w:pPr>
      <w:r>
        <w:rPr/>
        <w:t>Θέλετε να μου πείτε που πήγατε και είδατε τα χειρόγραφα στην Εθνική Βιβλιοθήκη.</w:t>
      </w:r>
    </w:p>
    <w:p>
      <w:pPr>
        <w:pStyle w:val="Heading2"/>
        <w:rPr/>
      </w:pPr>
      <w:r>
        <w:rPr/>
        <w:t>Χ.Θ.</w:t>
      </w:r>
    </w:p>
    <w:p>
      <w:pPr>
        <w:pStyle w:val="Normal"/>
        <w:rPr/>
      </w:pPr>
      <w:r>
        <w:rPr/>
        <w:t>Με την ιστορία, πώς τελικά βρεθήκατε να είστε έφορος; Δεν ξέρω ποια ακριβώς ήταν η θέση σας στα χειρόγραφα στην Εθνική Βιβλιοθήκη.</w:t>
      </w:r>
    </w:p>
    <w:p>
      <w:pPr>
        <w:pStyle w:val="Heading2"/>
        <w:rPr/>
      </w:pPr>
      <w:r>
        <w:rPr/>
        <w:t>Ι.Α.</w:t>
      </w:r>
    </w:p>
    <w:p>
      <w:pPr>
        <w:pStyle w:val="Normal"/>
        <w:rPr/>
      </w:pPr>
      <w:r>
        <w:rPr/>
        <w:t>Όχι, όχι, όχι. Εντάξει, αυτό έγινε πολύ αργότερα. Απλώς αποσπάστηκα κάποια στιγμή, το 2014. Αποσπάστηκα στο τμήμα χειρογράφων, από καθηγητής δηλαδή. Εντάξει, όλα τα χρόνια δούλευα ωρομίσθιος στο Μουσικό Γυμνάσιο κάνοντας ταμπουρά. Ήμουν ο πρώτος που δίδαξα ταμπουρά στο Μουσικό Γυμνάσιο και ο πρώτος λίγο που έφτιαξα μία υποτυπώδη έστω μέθοδο ταμπουρά. Η οποία, εντάξει, δεν θα την πω τώρα εντελώς μέθοδο αλλά καλώς ή κακώς χίλιοι δυο άνθρωποι βοηθήθηκαν από αυτή τη μέθοδο. Και μερικοί… με πήρε κάποιος από την Κρήτη ο οποίος επέμενε να διδάσκει από αυτή τη μέθοδο, μου λέει: «Βγήκαν άλλες αλλά εγώ θέλω αυτήν». Εντάξει, εγώ δεν ισχυρίζομαι ότι είναι κανένα επίτευγμα φοβερό, αλλά τέλος πάντων, ήταν η πρώτη που έγινε, γιατί εγώ ήμουν ο πρώτος που έκανα. Μαζί με τον Μπαραμπούτη, αλλά τότε ας πούμε πες ήξερα εγώ περισσότερα πράγματα. Τώρα ο Μπαραμπούτης έχει πάει σκάλες παραπάνω, αλλά τότε έτσι ήταν η κατάσταση. Πρακτικά βέβαια και εγώ και μόνος μου, δεν είχα κανέναν. Απλώς κάποια στιγμή λίγο έκανα με τον... κατιτίς με το Χρήστο τον Τσιαμούλη, κάτι ελάχιστα στο ούτι και πολύ λίγο, και κάτι λίγο με τον Περικλή. Ε, κάποια κομμάτια μάθαμε, ας πούμε.</w:t>
      </w:r>
    </w:p>
    <w:p>
      <w:pPr>
        <w:pStyle w:val="Heading2"/>
        <w:rPr/>
      </w:pPr>
      <w:r>
        <w:rPr/>
        <w:t>Χ.Θ.</w:t>
      </w:r>
    </w:p>
    <w:p>
      <w:pPr>
        <w:pStyle w:val="Normal"/>
        <w:rPr/>
      </w:pPr>
      <w:r>
        <w:rPr/>
        <w:t>Αλληλομοιραζόσασταν γνώσεις.</w:t>
      </w:r>
    </w:p>
    <w:p>
      <w:pPr>
        <w:pStyle w:val="Heading2"/>
        <w:rPr/>
      </w:pPr>
      <w:r>
        <w:rPr/>
        <w:t>Χ.Θ.</w:t>
      </w:r>
    </w:p>
    <w:p>
      <w:pPr>
        <w:pStyle w:val="Normal"/>
        <w:rPr/>
      </w:pPr>
      <w:r>
        <w:rPr/>
        <w:t>Τον Περικλή τον Παπαπετρόπουλο που είναι και… έχει πάρει πτυχίο από εσάς που είναι και μαθητής σας.</w:t>
      </w:r>
    </w:p>
    <w:p>
      <w:pPr>
        <w:pStyle w:val="Heading2"/>
        <w:rPr/>
      </w:pPr>
      <w:r>
        <w:rPr/>
        <w:t>Ι.Α.</w:t>
      </w:r>
    </w:p>
    <w:p>
      <w:pPr>
        <w:pStyle w:val="Normal"/>
        <w:rPr/>
      </w:pPr>
      <w:r>
        <w:rPr/>
        <w:t>Βέβαια, ναι, μετά έγινα δάσκαλός του εγώ στη βυζαντινή μουσική, αλλά εγώ δυστυχώς δεν μπόρεσα μετά να ασχοληθώ τόσο με τον ταμπουρά, για να γίνει δάσκαλός μου ο Περικλής. Έγινε για ένα φεγγάρι σε ένα ωδείο και λίγο στο σπίτι του. Το κακό είναι ότι τώρα ο Περικλής μπορεί να έχει αλλάξει την τεχνική του σε αυτά τα κομμάτια που έμαθα εγώ, που με έμαθε τότε, και εγώ τα παίζω με παλιό τρόπο! Τα παίζω με άλλο τρόπο.</w:t>
      </w:r>
    </w:p>
    <w:p>
      <w:pPr>
        <w:pStyle w:val="Heading2"/>
        <w:rPr/>
      </w:pPr>
      <w:r>
        <w:rPr/>
        <w:t>Χ.Θ.</w:t>
      </w:r>
    </w:p>
    <w:p>
      <w:pPr>
        <w:pStyle w:val="Normal"/>
        <w:rPr/>
      </w:pPr>
      <w:r>
        <w:rPr/>
        <w:t>Παίζει λίγο, σαν σάζι τα παίζει.</w:t>
      </w:r>
    </w:p>
    <w:p>
      <w:pPr>
        <w:pStyle w:val="Heading2"/>
        <w:rPr/>
      </w:pPr>
      <w:r>
        <w:rPr/>
        <w:t>Ι.Α.</w:t>
      </w:r>
    </w:p>
    <w:p>
      <w:pPr>
        <w:pStyle w:val="Normal"/>
        <w:rPr/>
      </w:pPr>
      <w:r>
        <w:rPr/>
        <w:t>Ναι. Τέλος πάντων, κάτι στις πενιές και σε αυτά, προχώρησε ο άνθρωπος και πήγε παραπέρα εννοείται, αλλά εγώ τα θυμάμαι με τον τρόπο τον παλιό, κατά κάποιο τρόπο. Τέλος πάντων, όσον αφορά τώρα το θέμα της παλαιάς σημειογραφίας, όπως είπα, πήγα με τον Λυκούργο το ‘82. Ε, και τα πρώτα βιβλία που έπιασα να ασχοληθώ ήτανε το ειρμολόγιο, δοξαστάριο και αναστασιματάριο του Πέτρου Λαμπαδαρίου. Ε, αυτά εντάξει, ήξερα και τις γραμμές απέξω λίγο πολύ και μπορούσα εύκολα, ας πούμε, να καταλάβω τι γίνεται. Το μόνο μου βοήθημα, [00:30:00] ας το πούμε, ήτανε ένα βιβλιαράκι που μου χάρισε τότε ο Λυκούργος, που ήτανε μία διάλεξη του Καρά, που είχε κάνει το ‘76 νομίζω «Η παλαιογραφική έρευνα εν Ελλάδι». Όπου είχε και την άποψή του εκεί μέσα περί συντομότερης εξήγησης των παλαιών στιχηρών, ξέρω γω, και τα λοιπά. Επομένως, τα όπλα μου εμένα ήταν η γνώση το τι έχουν κάνει οι τρεις δάσκαλοι και, ας πούμε, μία διαφορετική λίγο άποψή περί της εξήγησης, αυτή του Καρά. Και άρχισα να δουλεύω εκεί πάνω και σιγά-σιγά, ας πούμε, να καταλαβαίνω τι γίνεται. Και ήδη από κάποια στιγμή με απασχολούσε και το γεγονός, ας πούμε, okay, οι τρεις δάσκαλοι τα δώσανε αργά κάποια πράγματα. Πώς προέκυψε αυτή η εξήγηση; Πώς προκύπτει αυτό δηλαδή; Είναι ένα στενογραφικό πράγμα, ένα ακατάληπτο; Ή έχει κάποιους κανόνες; Και σιγά-σιγά παίρνοντας εναύσματα από κάτι αδιόρατα πράγματα, ας πούμε, απ’ του Καρά θα έλεγα. Ας πούμε ο Καράς μιλάει: «Να, η αργή και η σύντομη ερμηνεία του τρομικού», δεν λέει περαιτέρω πράγματα. Πήρα εγώ την ιδέα και την εφάρμοσα σε χίλια δυο πράγματα, και άρχισα να ανακαλύπτω κατά κάποιο τρόπο και λίγο πώς προέκυψαν και οι αργές εξηγήσεις. Όχι σε όλα, αλλά σε αρκετές γραμμές τέλος πάντων, έτσι; Οπότε μπήκα και σε ένα βάθος περισσότερο. Επίσης παράλληλα εννοείται και πρακτική γνώση. Πώς εξηγείται το ένα, πώς εξηγείται το άλλο. Έτσι; Αλλά προσπαθούσα να μπω και στο βάθος, κάτι που μάλλον δεν το έχει κάνει άλλος, αυτό το πράγμα. Άρχισα να κάνω ψηλοεξηγήσεις, δηλαδή μελετούσα το ειρμολόγιο του Μπαλασίου μετά το οποίο, εντάξει, είχε τότε και για εμένα και κάποια άγνωστα πράγματα, τα οποία έπρεπε να σκεφτώ για να τα ερμηνεύσω, γιατί δεν ήτανε άμεσα δεδομένα από τις εξηγήσεις των τριών δασκάλων. Αλλά κάνω, θυμάμαι είχα γράψει έναν ειρμό εκεί, τον είχε δει και ο Λυκούργος, «Άκουσον, Θύγατερ, και ίδε» του Μπαλασίου τον είχα εξηγήσει. Ένα εξαποστειλάριο, κάτι λίγα πράγματα είχα εξηγήσει από το ειρμολόγιο του Μπαλασίου. Ε, μελετούσα όσο μπορούσα γιατί τότε δεν είχαμε πηγές. Σήμερα είναι όλα δεδομένα με ολόκληρες βιβλιοθήκες, βγάζουν στο internet τα χειρόγραφα και έτσι μπορούν να ασχοληθούν πολλοί άνθρωποι και ίσως σε μικρότερο χρόνο να καταλάβουν κάτι. Τότε έπρεπε εγώ να αντιγράφω με τα χέρια. Απλώς τότε, το ’82, εγώ ψιλοπαράτησα το Φυσικό πια. Ενώ είχα αρχίσει να καταλαβαίνω τι με ενδιαφέρει, με ενδιέφερε η θεωρητική φυσική στο Φυσικό. Γιατί δυστυχώς δεν είχαμε καλούς καθηγητές φυσικής στο λύκειο και δεν μας είχε πληροφορήσει κάνεις περί του τι εστί φυσική και τι θα συναντήσουμε στο πανεπιστήμιο. Με αποτέλεσμα, την πρώτη χρονιά ναι μεν εγώ παρακολουθούσα αλλά στο σπίτι δεν πολυδιάβαζα. Κουρασμένοι κιόλα από το όλο το καλοκαίρι που είχαμε διάβασμα, γιατί εμείς δίναμε εξετάσεις… ήμασταν η τελευταία χρονιά που δίναμε εξετάσεις το Σεπτέμβρη. Τις πανελλήνιες τις λεγόμενες… δεν της λέγαν πανελλήνιες τότε, δίναμε τέλος Αυγούστου αρχές Σεπτέμβρη. Οπότε είχαμε όλο το καλοκαίρι με διάβασμα… και όλο το καλοκαίρι το είχα περάσει εγώ να ξυπνάω στις έξι η ώρα, να πάω σε ένα φροντιστήριο ας πούμε, μέχρι το μεσημέρι σερί, από τις εφτά η ώρα το πρωί δηλαδή αρχίζουν μέχρι τη μία το μεσημέρι μαθήματα και εμένα με κούραζε αυτό. Ποτέ δεν ήμουνα ο άνθρωπος που διάβαζα με τις ώρες. Μερικά πράγματα τα έπιανα πιο εύκολα, ας πούμε, αλλά εντάξει χρειαζόταν και διάβασμα εννοείται, αλλά δεν άντεχα εγώ να πω: «Θα κάτσω δεκαπέντε ώρες την ημέρα να διαβάσω». Δεν το μπορούσα με τίποτα. Και αυτό το πράγμα με είχε κουράσει εμένα όλο το καλοκαίρι. Με αποτέλεσμα την πρώτη χρονιά να μην κάθομαι να διαβάσω. Παρακολουθούσα όμως τα μαθήματα απλώς, και τα περισσότερα τα πέρασα βέβαια. Στη δεύτερη χρονιά άρχισα να καταλαβαίνω λίγο τι γίνεται, τι παίζεται, τι υπάρχει πέρα από αυτό που ήξερα στη φυσική. Κι άρχισα να διαβάζω λίγο παραπάνω. Και στην τρίτη χρονιά άρχισα πια να διαβάζω μανιωδώς φυσική, να παρακολουθώ και σεμινάρια τα οποία δεν ήταν στο πρόγραμμα, και ήθελα... είχαμε αρχίσει να οργανώνουμε μία ομάδα για να πάμε κατόπιν να κάνουμε μεταπτυχιακές σπουδές στη Γερμανία –και για αυτό ξανάρχισα τα γερμανικά που είχα αρχίσει στο λύκειο– να πάμε στη Γερμανία να βρούμε έναν φυσικό, τον Δημήτρη Χριστοδούλου, που ασχολιόταν με τη γενική θεωρία της σχετικότητας. Η γενική θεωρία της σχετικότητας ήταν κάτι το οποίο τότε δεν διδασκόταν στο πανεπιστήμιο ακόμα. Έτσι; Δηλαδή, φαντάσου, είχαμε τόσο πολύ... Και άρχισα να παίρνω δεκάρια, εννιάρια στο πανεπιστήμιο. Όμως, καταλάβαινα ότι, ας πούμε, μου λείπανε διάφορα πράγματα, που λόγω ότι ή δεν τα είχα διαβάσει εγώ ή δεν ήμουνα πληροφορημένος περί αυτών ότι έπρεπε να τα ξέρω, για να πάω τόσο πάνω σε σπουδές, οπότε αυτό το πράγμα κάπου με απογοήτευσε, δεν ξέρω, και στα μέσα της χρονιάς κάπου το Φλεβάρη, έπαθα ένα κρακ, ας πούμε, και δεν… Σταμάτησα να παρακολουθώ οτιδήποτε στη φυσική! Δηλαδή, έβλεπα ότι ασχολούμαι με ένα ψέμα! Πώς να σ’ το πω, έτσι; Ένα τέτοιο, και όταν είσαι νεαρός αυτά τα παίρνεις 100% υπόψιν σου, ας πούμε. Δηλαδή, δεν μπορεί να σκεφτείς πάντα πιο πρακτικά να το πούμε: «Δεν πειράζει, ας πάρω το πτυχίο μου και βλέπουμε», δεν μπορούσα να σκεφτώ έτσι. Οπότε, σταμάτησα να πάω στο πανεπιστήμιο και, όπως είπα, τότε ας το πούμε λίγο πολύ γνώρισα και το Λυκούργο, το ‘82. Οπότε, αφού δεν παρακολουθούσα το πανεπιστήμιο, ήμουνα εδώ μεν, στην Αθήνα, πήγαινα κάθε μέρα στην Εθνική Βιβλιοθήκη. Κάθε μέρα. Και δεν υπήρχε σχεδόν άλλος τρόπος, ας πούμε, να ασχοληθώ με την παλαιά σημειογραφία. Τότε δεν ασχολιόταν κανένας, δεν υπήρχαν άνθρωποι να ασχοληθούν εδώ. Ούτε πανεπιστήμια υπήρχαν μουσικά τμήματα ούτε τίποτα. Αλλά και όσοι ασχολούνταν δεν… Ασχολιόταν ο Στάθης αυτά, ούτε ξέραμε ούτε δημοσιοποιούσε τίποτα. Αλλά δεν θα έλεγα, από τους νεότερους δεν νομίζω ότι ασχολιόταν κανείς. Τέλος πάντων και εννοείται, όπως είπαμε, με αντιγραφή και τέτοια. Δεν μπορούσα να έχω τα χειρόγραφα στο σπίτι μου, επομένως είχα λιγότερο υλικό.</w:t>
      </w:r>
    </w:p>
    <w:p>
      <w:pPr>
        <w:pStyle w:val="Heading2"/>
        <w:rPr/>
      </w:pPr>
      <w:r>
        <w:rPr/>
        <w:t>Χ.Θ.</w:t>
      </w:r>
    </w:p>
    <w:p>
      <w:pPr>
        <w:pStyle w:val="Normal"/>
        <w:rPr/>
      </w:pPr>
      <w:r>
        <w:rPr/>
        <w:t>Πώς; Τα παίρνατε κάπως τα χειρόγραφα ή με πιο τρόπο τα παίρνατε; Τα αντιγράφατε;</w:t>
      </w:r>
    </w:p>
    <w:p>
      <w:pPr>
        <w:pStyle w:val="Heading2"/>
        <w:rPr/>
      </w:pPr>
      <w:r>
        <w:rPr/>
        <w:t>Ι.Α.</w:t>
      </w:r>
    </w:p>
    <w:p>
      <w:pPr>
        <w:pStyle w:val="Normal"/>
        <w:rPr/>
      </w:pPr>
      <w:r>
        <w:rPr/>
        <w:t>Όχι. Καθόμουν τα μελετούσα, τα κοιτούσα. Έτσι;</w:t>
      </w:r>
    </w:p>
    <w:p>
      <w:pPr>
        <w:pStyle w:val="Heading2"/>
        <w:rPr/>
      </w:pPr>
      <w:r>
        <w:rPr/>
        <w:t>Ι.Α.</w:t>
      </w:r>
    </w:p>
    <w:p>
      <w:pPr>
        <w:pStyle w:val="Normal"/>
        <w:rPr/>
      </w:pPr>
      <w:r>
        <w:rPr/>
        <w:t>Είτε ήξερα απέξω τις γραμμές και επομένως καταλάβαινα τι γίνεται ή έπαιρνα και ένα άλλο χειρόγραφο στη νέα γραφή, από τη βιβλιοθήκη πάλι, και έκανα τις συγκρίσεις. Και ό,τι, ας πούμε, από αυτά αν ήταν κάποιο κομμάτι το οποίο ήθελα ιδιαιτέρως να το μελετήσω, να το δω και με την ησυχία μου, που λέει ο λόγος, καθόμουν και το αντέγραφα με το χέρι. Αντέγραψα, ξέρω γω, το «Θεοτόκε Παρθένε» του Μπερεκέτη, να καθίσω να το δω πιο άνετα, όχι μόνο στη βιβλιοθήκη. Εκεί δηλαδή να προλάβω ό,τι μπορέσω περισσότερο, να προλάβω στην Εθνική Βιβλιοθήκη. Παρότι πήγαινα κάθε μέρα, όπως είπα, έτσι; Για ένα φεγγάρι δηλαδή κάθε μέρα ήμουνα εκεί. Και... ή ό,τι είχα στο σπίτι. Δεν μπορούσα να έχω πολλά. Είχα βρει το βιβλίο του Χατζηγιακουμή που είχε κάποια κομμάτια, φωτογραφίες. Άλλα υπήρχαν, τα είχα στις εξηγήσεις άλλα δεν τα είχα. Τέλος πάντων, ένα υλικό περιορισμένο ήτανε που μπορούσα να έχω. Πολύ μεν στην Εθνική Βιβλιοθήκη, αλλά δεν μπορούσα να το έχω όποτε θέλω στο σπίτι μου. Τέλος πάντων, έβγαλα πολλά πράγματα ή αν ήθελα, ξέρω γω, κάτι να το κοιτάξω, να το εξηγήσω εγώ, μπορεί να το αντέγραφα και αυτό για να πω θα πάρω να το εξηγήσω στο σπίτι μου, ας πούμε, με την ησυχία μου. Αυτό, δεν θυμάμαι, δηλαδή να πάω τόσο τακτικά στην Εθνική Βιβλιοθήκη, έγινε για κάποια λίγα χρόνια, δυο, τρία χρόνια, ξέρω γω. Ε, μετά δεν… κάποια στιγμή, τέλος πάντων, αναγκάστηκα να φύγω, να γυρίσω στη Χαλκίδα. Παρακολουθούσα όμως τον Καρά ακόμα. Δηλαδή κατέβαινα από τη Χαλκίδα και πήγαινα στον Καρά. Εμένα τότε, αν χρειαζόταν να μείνω στην Αθήνα, εμένα στον κουμπάρο μου τον Παναγιώτη τον Παππά ή και σε άλλους καμιά φορά. Στον Μπαραμπούτη, εδώ και εκεί όπου με φιλοξενούσαν. Και τέλος πάντων δεν μπορούσα να έχω την επαφή που είχα στην Εθνική Βιβλιοθήκη αλλά πάντα υπήρχε έστω και λίγη ενασχόληση με την παλαιά σημειογραφία. Εντάξει, πήγα φαντάρος… Όχι. Μετά άνοιξε το Μουσικό Γυμνάσιο. Μάλλον η πρώτη δουλειά που έπιασα ήταν να κάνω μάθημα λίγο στο Δημοτικό Ωδείο της Χαλκίδας μια χρονιά το ‘87-‘88 και μετά άνοιξε το Μουσικό Γυμνάσιο. Τότε, το ‘87-‘88 είχα δει πια ότι δεν γίνεται τίποτα με τη φυσική. Παρότι έκανα προσπάθειες, δηλαδή έκανα προσπάθειες να δώσω κανένα μάθημα, αλλά δεν μπορούσα. Δεν μπορούσα να διαβάσω πια, με αποτέλεσμα να πάω στις εξετάσεις και να αποτυγχάνω. Ε, που και που πέρναγα ένα μάθημα. Ε, όλο αυτό, η συνεχής αποτυχία και το ότι δεν μπορούσα να διαβάσω και να περάσω κάτι, εννοείται με κατέβαλε κιόλας. Και κάποια στιγμή είπα: «Δεν γίνεται! Να δω με τι θα ασχοληθώ». Και τότε βρήκα τον Λυκούργο και μου είπε: «Κάτσε να πάρεις πρώτα ένα δίπλωμα βυζαντινής μουσικής». Τότε δεν υπήρχανε ούτε μουσικά σχολεία ούτε τίποτα, έτσι; Δηλαδή η μόνη διέξοδος για βυζαντινή μουσική, ήταν πεις θα πάω να κάνω σε ένα ωδείο ή σε σχολές εκκλησιαστικές, στις οποίες πάλι περιορισμένες ήταν οι θέσεις. Μου λέει ο Λυκούργος: «Κάτσε να πάρεις το δίπλωμα», πράγμα στο οποίο δεν το είχα κάνει, διότι ο Καράς είχε όπως είπαμε τις τρέλες του και δεν επέτρεπε να πας σε κάποιο ωδείο. Και ο ίδιος ο Λυκούργος είχε πάει κρυφά κατά κάποιο τρόπο στο Κρατικό Ωδείο Βόρειου Ελλάδος και είχε πάρει δίπλωμα, έτσι, να μην τον πάρει χαμπάρι κανείς. Εγώ τι να κάνω τώρα, το αποφάσισα να πάω να πάρω το δίπλωμα βυζαντινής και έτσι ‘87 νομίζω πήρα το δίπλωμα βυζαντινής μουσικής από το Λυκούργο και μου λέει: «Και να κανονίζουμε από κει και πέρα να πας στο ωδείο Σκαλκώτα», που ήταν τότε ο ίδιος, «να συνεννοηθούμε και με τον διευθυντή, τον κύριο τον Γιάννη τον Ιωαννίδη», που ήταν διευθυντής του ωδείου και καθηγητής της ευρωπαϊκής μουσικής, «να αρχίσεις και τα μαθήματα της ευρωπαϊκής μουσικής για να γίνεις καθηγητής στο σχολείο». Δηλαδή, τι άλλο; Δεν υπήρχε άλλη διέξοδος. Ε, βέβαια εμένα με τρόμαζε, όχι τα θεωρητικά τόσο, όσο το πιάνο. Δηλαδή, δεν γούσταρα και τόσο να ασχοληθώ με πιάνο, το οποίο έπρεπε να το μάθεις αναγκαστικά.</w:t>
      </w:r>
    </w:p>
    <w:p>
      <w:pPr>
        <w:pStyle w:val="Heading2"/>
        <w:rPr/>
      </w:pPr>
      <w:r>
        <w:rPr/>
        <w:t>Χ.Θ.</w:t>
      </w:r>
    </w:p>
    <w:p>
      <w:pPr>
        <w:pStyle w:val="Normal"/>
        <w:rPr/>
      </w:pPr>
      <w:r>
        <w:rPr/>
        <w:t>Δεν μπορούσες κιθάρα αντί για πιάνο; Έπρεπε πιάνο;</w:t>
      </w:r>
    </w:p>
    <w:p>
      <w:pPr>
        <w:pStyle w:val="Heading2"/>
        <w:rPr/>
      </w:pPr>
      <w:r>
        <w:rPr/>
        <w:t>Ι.Α.</w:t>
      </w:r>
    </w:p>
    <w:p>
      <w:pPr>
        <w:pStyle w:val="Normal"/>
        <w:rPr/>
      </w:pPr>
      <w:r>
        <w:rPr/>
        <w:t>Όχι, νομίζω πιάνο ήταν. Τέλος πάντων, αλλά δεν χρειάστηκε να γίνει αυτό. Τότε άνοιξε το Μουσικό Γυμνάσιο, το ‘88. Οπότε, βρήκα και δουλειά και πάψαν και οι δικοί μου να γκρινιάζουν, που γκρίνιαζαν δικαίως και βρήκα και εγώ διέξοδο, ας το πούμε, και η φυσική έμεινε πίσω, δεν ασχολήθηκα. Απλώς, κατόπιν άνοιξε το Μουσικό Γυμνάσιο, άνοιξαν σιγά-σιγά και τα τμήματα τα… Άνοιξε της Αθήνας το Μουσικό Τμήμα και της Κέρκυρας. Και κάποια στιγμή ο Μάριος ο Μαυροειδής, είχε αρχίσει να διδάσκει εκεί ως απλός συμβασιούχος στην αρχή και μετά εξελέγη και καθηγητής και στην Αθήνα. Με είχε προτείνει να διδάξω ταμπουρά εκεί στην Αθήνα, αλλά τέλος πάντων, ας μην πω τώρα την ιστορί[00:40:00] α. Δυστυχώς μία άσχημη ιστορία με… δεν θελήσαν να με δεχτούν, γιατί δεν θέλαν να με έχουν στα πόδια τους. Διότι, ναι μεν εγώ θα πήγαινα για ταμπουρά, αλλά φαντάζονταν ότι θα μπλέκομαι και στα της βυζαντινής, και είχα απόψεις για τη βυζαντινή και για την παλαιά γραφή, που δεν ήταν μάλλον και τόσο… δεν τις συμπαθούσαν και τόσο. Οπότε, δεν πήγα στο Μουσικό Τμήμα της Αθήνας. Αλλά άνοιξε της Κέρκυρας και πήγα εκεί με την πρόσκληση του Μάριου. Εντάξει, έγινε η επίσημη, εννοείται, ανακοίνωση, υπέβαλα αίτηση, έγινε κρίση κτλ. Δηλαδή, δεν πήγα ως ο κολλητός, πήγα κανονικά. Βρέθηκαν και άλλοι κάνα δυο άνθρωποι. Μία επιτροπή έκρινε, ότι πρέπει να πάρει εμένα. Γιατί, ήμουνα και στη βυζαντινή, είχα και τα... τη γνώση των οργάνων και της δημοτικής μουσικής.</w:t>
      </w:r>
    </w:p>
    <w:p>
      <w:pPr>
        <w:pStyle w:val="Heading2"/>
        <w:rPr/>
      </w:pPr>
      <w:r>
        <w:rPr/>
        <w:t>Χ.Θ.</w:t>
      </w:r>
    </w:p>
    <w:p>
      <w:pPr>
        <w:pStyle w:val="Normal"/>
        <w:rPr/>
      </w:pPr>
      <w:r>
        <w:rPr/>
        <w:t>Δεν είχατε πάρει ακόμα διδακτορικό;</w:t>
      </w:r>
    </w:p>
    <w:p>
      <w:pPr>
        <w:pStyle w:val="Heading2"/>
        <w:rPr/>
      </w:pPr>
      <w:r>
        <w:rPr/>
        <w:t>Ι.Α.</w:t>
      </w:r>
    </w:p>
    <w:p>
      <w:pPr>
        <w:pStyle w:val="Normal"/>
        <w:rPr/>
      </w:pPr>
      <w:r>
        <w:rPr/>
        <w:t>Όχι. Ούτε πτυχίο δεν είχα πάρει!</w:t>
      </w:r>
    </w:p>
    <w:p>
      <w:pPr>
        <w:pStyle w:val="Heading2"/>
        <w:rPr/>
      </w:pPr>
      <w:r>
        <w:rPr/>
        <w:t>Ι.Α.</w:t>
      </w:r>
    </w:p>
    <w:p>
      <w:pPr>
        <w:pStyle w:val="Normal"/>
        <w:rPr/>
      </w:pPr>
      <w:r>
        <w:rPr/>
        <w:t>Έτσι; Αλλά μπορούσα να πάω ως συμβασιούχος εκεί. Εντάξει, τότε βρέθηκε ένας υποψήφιος εκεί πέρα, ο όποιος είχε κάτι βάλει, έκανε κάποιο master, αλλά δεν το είχε πάρει, δεν είχε αναγνωριστεί. Εάν αυτός το είχε αναγνωρίσει το master δεν θα ήμουνα εγώ και ας ήξερα τα εκατονταπλάσια από αυτόν. Δυστυχώς… Τέλος πάντων, δεν έγινε αυτό και έτσι πήγα εγώ, γιατί στα ουσιαστικά προσόντα υπερτερούσα. Γιατί εκεί δεν ήταν να κάνω μόνο βυζαντινή, έπρεπε να κάνω και τραγούδια και όργανα και τέτοια. Kαι αυτά έκανα όντως, στην αρχή τουλάχιστον. Οπότε, θέλανε έναν άνθρωπο να μπορεί να κάνει κάποια περισσότερα πράγματα. Έτσι; Ε, και πήγα τότε εκεί και αφού και ο Μάριος είχε γίνει ο ίδιος καθηγητής μου λέει: «Δεν τελειώνεις με εκείνο το Φυσικό να μπορέσεις κάποια στιγμή να κάνεις διδακτορικό και να πάρεις μία θέση εδώ;». Ε, και άρχισε πλέον η προσπάθεια να επανέλθω στη φυσική. Δεν ήταν καθόλου εύκολο. Δεν ήταν καθόλου εύκολο για δύο λόγους. Ένα ήτανε η απέχθεια που είχα αποκτήσει εγώ για τη φυσική. Το ότι ασχολιόμουν με ένα ψέμα, πώς να το πω έτσι; Ενώ στην αρχή με είχαν ενθουσιάσει όλα αυτά. Οι θεωρίες της σχετικότητας, τα πάντα, δηλαδή ήταν ένα μυστήριο, πώς να σ’ το πω; Και μετά είδα ότι αυτό το μυστήριο δεν ισχύει. Τέλος πάντων, έπρεπε να επανέλθω σε αυτό. Δηλαδή, ψυχολογικά να ξανανιώσω ότι έχει νόημα να ασχοληθώ με τη φυσική. Και δεύτερον, ότι είχα ξεχάσει χίλια δυο πράγματα και έτσι με τρόμαζε αυτό το πράγμα. Και είχα και αρκετά μαθήματα, δηλαδή δεκαπέντε μαθήματα, πόσα μου είχαν μείνει; Τέλος πάντων, έκανα στην αρχή μία προσπάθεια μόνος μου. Πήγα τότε, κάποιους βρήκα, κάποιους καθηγητές. Πέρασα ένα δύο μαθήματα, αλλά μετά, στο δεύτερο εξάμηνο, έμπλεξα πάρα πολύ με μαθήματα εκεί πάνω. Δηλαδή να διδάσκω και ατομικά μαθήματα οργάνου και βυζαντινή μουσική. Έκανα δεκαέξι ώρες μέσα σε δυο μέρες. Δεκαέξι ώρες του ρολογιού μιλάμε τώρα, όχι δεκαέξι ώρες του σχολείου! Έτσι; Αυτό ήταν τότε το ωράριο, ήταν περισσότερο από ότι δίδασκε η αδερφή μου ως φιλόλογος στο σχολείο. Και είχα… Πήγα το ‘94 εκεί πάνω και τότε άνοιξε και το Δημοτικό Ωδείο Πειραιά, όπου πήγα να κάνω μάθημα και εκεί. Οπότε είχα και μάθημα, έψελνα και με το Λυκούργο αριστερά στην Αγία Ειρήνη… Θέλω να πω ήμουνα καλυμμένος.</w:t>
      </w:r>
    </w:p>
    <w:p>
      <w:pPr>
        <w:pStyle w:val="Heading2"/>
        <w:rPr/>
      </w:pPr>
      <w:r>
        <w:rPr/>
        <w:t>Χ.Θ.</w:t>
      </w:r>
    </w:p>
    <w:p>
      <w:pPr>
        <w:pStyle w:val="Normal"/>
        <w:rPr/>
      </w:pPr>
      <w:r>
        <w:rPr/>
        <w:t>Α, κατεβαίνατε κάθε εβδομάδα από την Κέρκυρα;</w:t>
      </w:r>
    </w:p>
    <w:p>
      <w:pPr>
        <w:pStyle w:val="Heading2"/>
        <w:rPr/>
      </w:pPr>
      <w:r>
        <w:rPr/>
        <w:t>Ι.Α.</w:t>
      </w:r>
    </w:p>
    <w:p>
      <w:pPr>
        <w:pStyle w:val="Normal"/>
        <w:rPr/>
      </w:pPr>
      <w:r>
        <w:rPr/>
        <w:t>Ναι. Πήγαινα Δευτέρα, Κυριακή βράδυ ή Δευτέρα, ας το πούμε. Μάλλον ναι… Ή Δευτέρα πρωί-πρωί και δίδασκα Δευτέρα, Τρίτη σερί. Με είχε κουράσει αυτό το πράγμα, διότι θυμάμαι έκανα σε μία κοπελίτσα μάθημα ταμπούρα την τελευταία ώρα που είχα μάθημα την Τρίτη και σχεδόν κουτούλαγα πάνω στον ταμπουράλ, ας το πούμε, και μετά έπαιρνα το αεροπλάνο και έφευγα και την επόμενη μέρα είχα μαθήματα πάλι. Ε, αυτό μου προέκυψε μετά από τέσσερα χρόνια σε υπερκόπωση, μου βγήκε… Τέλος πάντων, με το πτυχίο έμπλεξα με πολλά μαθήματα στο Τμήμα της Κέρκυρας, με αποτέλεσμα να μην μπορώ να ασχοληθώ με τη φυσική και έτσι την παράτησα πάλι. Τέλος πάντων επανήλθα μετά σιγά-σιγά ξανά, δηλαδή έκανα κι άλλες προσπάθειες. Κάποια στιγμή έτυχε και να γνωρίσω δυο γνωστούς του Λυκούργου, ο ένας ήταν καθηγητής στην Γεωπονική Σχολή και άλλος στο Φυσικό, στην Ηλεκτρονική, ο κ. Λιολιούσης, ο οποίος όταν άκουσε ότι εγώ ήμουνα φοιτητής και δεν έχω τελειώσει, μου λέει: «Έλα πάνω να δούμε τι θα γίνει να τελειώσεις». Δηλαδή να με βοηθήσει ο άνθρωπος, να γνωρίσω τους ανθρώπους τα λοιπά για να βρω την ύλη, τι κάνουνε, γιατί είχαν αλλάξει και οι άνθρωποι τότε. Δηλαδή, οι άνθρωποι που είχα εγώ καθηγητές μπορεί να είχαν πάρει σύνταξη, ξέρω γω; Οπότε πήγα με αυτόν και αρχίσαμε ένα –πώς το λένε;– ένα τουρ στους καθηγητές με μότο: «Ο άνθρωπος εδώ κάνει αυτό, θέλει να κάνει αυτό και θέλει να τελειώσει. Τι θα του πείτε εδώ για το μάθημά σας;». Εντάξει, άλλος έλεγε, ξέρω γω: «Να, η ύλη είναι αυτή», μου είπε ένας, ας πούμε, «οι εξετάσεις είναι τότε», τίποτα άλλο. Άλλος έλεγε: «Πάρε εκείνο, έλα, ξέρω γω, αν έχεις καμιά ερώτηση», άλλος πιο βοηθητικός, άλλος πιο έτσι… Να μπω στο κλίμα ξανά. Τέλος πάντων, πάλι πέρασα κάποια μαθήματα αλλά δεν είχα τελειώσει, αλλά πάλι ήμουνα μπλεγμένος και με όλα τα υπόλοιπα και δεν μπορούσα πάντα να αφιερωθώ τόσο πολύ και στη φυσική, έτσι. Τέλος πάντων, μην τα πολυλογώ αυτά. Ε, κάποια στιγμή το φόρτσαρα όσο μπορούσα, εκεί από το ‘99 τουλάχιστον και σιγά-σιγά, με πήρε καιρό βέβαια μέχρι το 2004, μπόρεσα και τέλειωσα, τέλος πάντων, το Φυσικό και ήδη πριν, είχα κάνει μία συνεννόηση με το πανεπιστήμιο της Κοπεγχάγης, που είναι εκεί ο φίλος μου ο Κρίστιαν Τρόσκορντ, αν μπορούσα να κάνω κάτι διδακτορικό πριν έχω ακόμα, πάρω ακόμα το πτυχίο. Γιατί προσπαθούσα να βρω μία διέξοδο. Τέλος πάντων, εκεί υπήρχε κάτι, όντως. Δηλαδή, οι Δανοί ήταν λίγο πιο ανοιχτοί. Επισήμως, όχι επειδή είσαι ο φίλος μας, ότι μπορούσες να τους υποβάλεις μία διατριβή χωρίς να έχεις περάσει την τυπική διαδικασία.</w:t>
      </w:r>
    </w:p>
    <w:p>
      <w:pPr>
        <w:pStyle w:val="Heading2"/>
        <w:rPr/>
      </w:pPr>
      <w:r>
        <w:rPr/>
        <w:t>Χ.Θ.</w:t>
      </w:r>
    </w:p>
    <w:p>
      <w:pPr>
        <w:pStyle w:val="Normal"/>
        <w:rPr/>
      </w:pPr>
      <w:r>
        <w:rPr/>
        <w:t>Για την έρευνα. Για το στάδιο της έρευνας.</w:t>
      </w:r>
    </w:p>
    <w:p>
      <w:pPr>
        <w:pStyle w:val="Heading2"/>
        <w:rPr/>
      </w:pPr>
      <w:r>
        <w:rPr/>
        <w:t>Ι.Α.</w:t>
      </w:r>
    </w:p>
    <w:p>
      <w:pPr>
        <w:pStyle w:val="Normal"/>
        <w:rPr/>
      </w:pPr>
      <w:r>
        <w:rPr/>
        <w:t>Ναι. Δηλαδή, αυτό θα περνούσε από μια επιτροπή να πει, ξέρω γω, ότι η επιτροπή: «Μας ενδιαφέρει το θέμα αυτό». Εντάξει, στην επιτροπή τότε την σχετική ήταν άνθρωποι που με γνώριζαν. Με γνώριζαν από τα συνέδρια που βρισκόμουν και εγώ, και πήγαινα παλιά πήγαινα αρκετές φορές σε συνέδρια στο εξωτερικό και τα λοιπά, και ο ίδιος ο Κρίστιαν όπως είπα, αλλά κι άλλοι που ήταν εκεί. Οπότε, εντάξει, θα περνούσε αυτό το πράγμα εύκολα. Μάλιστα, ακόμα και έτοιμη να την είχα, μπορούσα να τους την δώσω. Δηλαδή, η απάντηση της γραμματείας ήταν: «Στείλτε μας τρία αντίγραφα»! Αλλά εγώ δεν μπορούσα να ξέρω τέτοιο πράγμα. Τέλος πάντων, έκανα μία πρώτη συνεννόηση και άρχισα να ασχολούμαι… Μάλλον είπα: «Ας τελειώσω πρώτα». Ναι μεν μπορούσα να το πάρω και χωρίς να έχω τελειώσει το Φυσικό.</w:t>
      </w:r>
    </w:p>
    <w:p>
      <w:pPr>
        <w:pStyle w:val="Heading2"/>
        <w:rPr/>
      </w:pPr>
      <w:r>
        <w:rPr/>
        <w:t>Χ.Θ.</w:t>
      </w:r>
    </w:p>
    <w:p>
      <w:pPr>
        <w:pStyle w:val="Normal"/>
        <w:rPr/>
      </w:pPr>
      <w:r>
        <w:rPr/>
        <w:t>Σας δίναν διδακτορικό δίπλωμα χωρίς καν να έχετε πτυχίο;</w:t>
      </w:r>
    </w:p>
    <w:p>
      <w:pPr>
        <w:pStyle w:val="Heading2"/>
        <w:rPr/>
      </w:pPr>
      <w:r>
        <w:rPr/>
        <w:t>Ι.Α.</w:t>
      </w:r>
    </w:p>
    <w:p>
      <w:pPr>
        <w:pStyle w:val="Normal"/>
        <w:rPr/>
      </w:pPr>
      <w:r>
        <w:rPr/>
        <w:t>Ναι. Αλλά μετά θα είχα πρόβλημα εδώ. Δεν θα το αναγνώριζαν εδώ ότι: «Έκανες κάτι παραπάνω πριν πάρεις το βασικότερο τίτλο». Οπότε του λέω: «Εντάξει, ας τελειώσω με το Φυσικό», αφού είχα αρχίσει ήδη την προσπάθεια, «και τέλος πάντων, μόλις τελειώσω θα αρχίσω την αυτή». Όντως, το καλοκαίρι δηλαδή του 2004 είχα τελειώσει στην ουσία και έπρεπε να παραδώσω μόνο την διπλωματική εργασία. Τίποτα άλλο. Την οποία, εντάξει, έτυχε να γνωρίσω πάλι κάποιον άνθρωπο της αστροφυσικής, ο οποίος μόνος του μου είπε: «Έλα πάνω να κάνεις εργασία εκεί». Ήταν ένα πρόβλημα και η διπλωματική. Εντάξει, αυτός μου ‘πε να κάνω κάτι για το Δημόκριτο, τη φυσική στο Δημόκριτο. Θέλω να πω, ένα θέμα που δεν ήθελε μαθηματικά δεν ήθελε… Και εντάξει και με τα μαθηματικά όταν κάθισα και τα είδα πιο ψύχραιμα, είδα ότι ήταν λίγα τα πράγματα του χρειαζόταν να θυμηθώ. Τα περισσότερα μαθήματα που χρειαζόντουσαν απαιτητικά μαθηματικά τα είχα περάσει. Όποτε τα υπόλοιπα ήταν… Δηλαδή η στατιστική φυσική είχε κάποια συγκεκριμένα μαθηματικά δεν ήταν πολλά. Ήταν δύσκολο μάθημα η στατιστική, γιατί ήταν δύσκολοι και οι καθηγητές της, περίεργοι, αλλά τέλος πάντων δεν χρειαζόντουσαν μαθηματικά δεν ξέρω και εγώ τι. Κάποιος μου είπε κάποια στιγμή λέει: «Μην στεναχωριέστε, κύριε Αρβανίτη, κάποιος ήρθε εδώ μεγαλύτερος από σας και έμαθε ξανά να λύνει διαφορικές εξισώσεις». Λέω μέσα μου: «Τώρα...». Αυτό ήταν παρεμβολή και του κύριου Στάθη, του Γρηγόρη του Στάθη, που προσπάθησε και αυτός κάποια στιγμή να με βοηθήσει. Να μιλήσει σε πέντε ανθρώπους να με πληροφορήσουν, ρε παιδί μου. Σε ένα γάμο είχαμε βρεθεί και πήρε τηλέφωνα όντως και μου λέει: «Πήγαινε βρες τον κοσμήτορα, ξέρω γω, τον κύριο...». Πώς τον λέγανε; Της αστροφυσικής. Τον Ξενοφώντα τον Μουσά. Ο Μουσάς ευγενέστατος άνθρωπος. Καλότατος, φίλος και του παπα-Νεκτάριου, είχε έρθει και στο εκκλησάκι μία φορά νομίζω ή ήταν εκεί στο αρχονταρίκι που λέμε. Είχε κάτσει. Τέλος πάντων, αλλά μου λέει: «Ο άλλος έμαθε να λύνει διαφορικές εξισώσεις». Λέω μέσα μου: «Αν τώρα χρειαστεί να ξαναμάθω να λύνω διαφορικές εξισώσεις, χαιρετίσματα». Οι διαφορικές εξισώσεις είναι μάθημα που –πώς το λένε;– γίνεται και σε πόσα εξάμηνα, δηλαδή ολόκληρο μάθημα δεν είναι μέσα σε ένα εξάμηνο έμαθα να λύνω δύο εξισώσεις. Χαιρετίσματα! Λοιπόν, τέλος πάντων, εντάξει, το τελείωσα τότε ας το πούμε το 2004 και άρχισα να ασχολούμαι με την… να αρχίσω τη δουλειά για την διατριβή στην Κοπεγχάγη υποτίθεται. Αλλά πώς τυχαίνει, εκ Θεού ήταν αυτό, να συναντήσω τέλος Αυγούστου που είναι όλα έρημα στην Αθήνα, να συναντήσω τον Χάρη τον Ξανθουδάκη, τον καθηγητή από το Τμήμα της Κέρκυρας, ο οποίος είχε αντιθέσεις με τον καθηγητή της βυζαντινής εκεί, τον Δημήτρη τον Γιαννέλο. Διότι εγώ είχα αρχίσει να σκέφτομαι ήδη δύο τρεις μέρες πριν ήμουνα στη Χαλκίδα και σκεφτόμουνα: «Okay, όταν πήγα στην Κοπεγχάγη μου είπαν ότι, εντάξει, τα πράγματα δεν είναι ιδανικά», είχαν αρχίσει κάτι περικοπές και εκεί πέρα στην Κοπεγχάγη. Οπότε, μου λένε: «Ώσπου να τελειώσεις δεν ξέρουμε αν θα είναι η κατάσταση ίδια να μπορούμε εύκολα να κάνουμε αυτή τη διαδικασία. Ισχύει η διαδικασία αλλά πάλι εξαρτάται από μια επιτροπή αν θα δεχτεί το θέμα κτλ. Θα είναι οι ίδιοι άνθρωποι; Θα είναι άλλοι;». Τέλος πάντων και είπα εγώ τότε: «Εντάξει, okay, αρχίζω και ό,τι γίνει». Αλλά το είχα στο μυαλό μου και λέω: «Ρε παιδί μου, να μπορούσα να γραφτώ κάπως και εδώ πέρα στην Ελλάδα, ας πούμε, για διδακτορικό για να μην αναγκαστώ, αν δεν γίνει τίποτα στην Κοπεγχάγη να μετράω τρία χρόνια πάλι από την αρχή», γιατί δεν ήμουνα και μικρός πια. Άμα είσαι είκοσι πέντε χρόνων δεν το σκέφτεσαι. Άμα είσαι όμως σαράντα, το σκέφτεσαι και έλεγα: «Πού μπορώ να πάω; Εγώ μόνο στην Αθήνα μπορώ να πάω… Στην Κέρκυρα μπορώ να πάω. Δεν μπορώ να πάω στην Αθήνα». Δεν υπήρχε, ο Στάθης και αυτοί δεν δέχονταν τις απόψεις μου. Εγώ, ήθελα να δουλέψω πάνω σε αυτά τα πράγματα, δεν θα ήθελα να δουλέψω σε ένα θέμα «Ο Γεώργιος Ραιδεστινός και το έργο του», ας το πούμε, έτσι, τέτοιου τύπου. Ήθελα για την σημειογραφία και την σύντομη ερμηνεία της, που είχα βρει το ’93, ας το πούμε, δηλαδή έκανα ένα βήμα σημαντικό να πω: «Η εξήγηση της σημειογραφίας ήταν ακόμα πιο σύντομη από ότι έκανε ο Καράς» το Νοέμβρη του ‘93.</w:t>
      </w:r>
    </w:p>
    <w:p>
      <w:pPr>
        <w:pStyle w:val="Heading2"/>
        <w:rPr/>
      </w:pPr>
      <w:r>
        <w:rPr/>
        <w:t>Χ.Θ.</w:t>
      </w:r>
    </w:p>
    <w:p>
      <w:pPr>
        <w:pStyle w:val="Normal"/>
        <w:rPr/>
      </w:pPr>
      <w:r>
        <w:rPr/>
        <w:t>Αυτή η ιδέα κάπου σας είχε έρθει με κάποιο τρόπο;</w:t>
      </w:r>
    </w:p>
    <w:p>
      <w:pPr>
        <w:pStyle w:val="Heading2"/>
        <w:rPr/>
      </w:pPr>
      <w:r>
        <w:rPr/>
        <w:t>Ι.Α.</w:t>
      </w:r>
    </w:p>
    <w:p>
      <w:pPr>
        <w:pStyle w:val="Normal"/>
        <w:rPr/>
      </w:pPr>
      <w:r>
        <w:rPr/>
        <w:t>[00:50:00] Αυτή η ιδέα, είχε προετοιμαστεί λίγο προηγουμένως αλλά ακόμα δεν είχε ωριμάσει. Αλλά, όταν το ‘93 με την παρεμβολή του φίλου μας του Κώστα του Θεοχάρη, πήρα από τα Monumenta Musicae Byzantinae το ειρμολόγιο της Μονής Κρυπτοφέρρης που είχε εκδοθεί και άρχισα, το άνοιξα και προσπάθησα να ψάλλω, δεν ξέρω πώς, μου πήγε να το ψάλω σύντομα. Και έβλεπα ότι έβγαινε ένας δίσημος ρυθμός και είπα «δεν θα είναι τυχαίο», διότι είχα παρατηρήσει κάποια κομμάτια προηγουμένως, ότι δεν στεκόντουσαν καλά να είναι αργά σαν τα έλεγε ο Καράς, αργοσύντομα να το πούμε έτσι που τα έλεγε ο Καράς. Δεν στεκόντουσαν μουσικά. Στεκόντουσαν καλύτερα ως συλλαβικά, ως απλά και έλεγα… Και το είχα γράψει σε ένα τέτοιο ότι υπάρχει αυτή η πιθανότητα κάποια να ήταν συλλαβικά, έτσι; Αλλά, το ότι αυτά είχαν ένα ποικίλο ρυθμό, δεν σε έκανε να πειστείς ότι θα ‘ναι έτσι. Όμως όταν παίρνω το άλλο και τα διαβάζω συλλαβικά και σου βγαίνει ένας δίσημος ρυθμός σχεδόν παντού, ωπ, λες «κάτι γίνεται εδώ», έτσι; Γιατί τότε εγώ ετοιμαζόμουν να πάω... Την επόμενη μέρα, είχα ανακοίνωση. Έγινε ένα συνέδριο στο δανικό ινστιτούτο εδώ στην Πλάκα και ήταν η πρώτη φορά που συμμετείχα σε συνέδριο, που πήγα να υποστηρίξω την άποψη του Καρά, περί των εξηγήσεων και να δώσω περισσότερα στοιχεία και αποδείξεις περί αυτό ότι είναι σωστή αυτή η άποψη. Η οποία εντάξει δεν απορρίπτεται από αυτό που βρήκα εγώ, απλώς λέω ότι είναι μια μεταγενέστερη δουλειά. Ενώ στην αρχή ήταν αλλιώς. Και ακριβώς την παραμονή ήρθε το τέτοιο –πώς το λένε;– το ειρμολόγιο και άρχισα να το διαβάσω. Έτσι; Και ήδη ετοιμαζόμενος για την εργασία αυτή, για την ανακοίνωση που ήταν να κάνω, είχα σημειώσει αυτά τα κομμάτια ότι θα υπήρχε η δυνατότητα για σύντομη, συλλαβική ερμηνεία τους. Εντελώς σύντομη, έτσι; Αλλά όπως είπα είχαν το μειονέκτημα να μην έχουν σταθερό ρυθμό. Όταν όμως παίρνω το πράγμα, το ειρμολόγιο και βλέπω ότι ερμηνεύοντας έτσι προκύπτει σταθερός ρυθμός λέω: «Μάλλον αυτό είναι, τελείωσε» και φυσικά το δούλεψα. Εντάξει, την άλλη μέρα μίλησα για τον Καρά, δεν μίλησα για αυτό. Ήταν πολύ φρέσκο, μιας βραδιάς δουλειά ήτανε, έτσι; Αλλά μετά το δούλεψα, το ξαναδούλεψα και το απέδειξα, τέλος πάντων. Έτσι; Γιατί το είπαμε αυτό όμως τώρα; Τέλος πάντων…</w:t>
      </w:r>
    </w:p>
    <w:p>
      <w:pPr>
        <w:pStyle w:val="Heading2"/>
        <w:rPr/>
      </w:pPr>
      <w:r>
        <w:rPr/>
        <w:t>Χ.Θ.</w:t>
      </w:r>
    </w:p>
    <w:p>
      <w:pPr>
        <w:pStyle w:val="Normal"/>
        <w:rPr/>
      </w:pPr>
      <w:r>
        <w:rPr/>
        <w:t>Από την Κέρκυρα που μιλούσαμε για το πώς τελικά πήγατε εκεί και δεν πήγατε στην Κοπεγχάγη, αυτό.</w:t>
      </w:r>
    </w:p>
    <w:p>
      <w:pPr>
        <w:pStyle w:val="Heading2"/>
        <w:rPr/>
      </w:pPr>
      <w:r>
        <w:rPr/>
        <w:t>Ι.Α.</w:t>
      </w:r>
    </w:p>
    <w:p>
      <w:pPr>
        <w:pStyle w:val="Normal"/>
        <w:rPr/>
      </w:pPr>
      <w:r>
        <w:rPr/>
        <w:t>Ναι. Πήγα, λοιπόν… Είχα αρχίσει λοιπόν να σκέφτομαι ότι αν κάτι δεν πάει καλά στην Κοπεγχάγη και γραφτώ εδώ μετά, θα κυλάνε τα τρία χρόνια πάλι την αρχή και το μόνο που μπορούσα να πάω ήταν στην Κέρκυρα. Δεν θα μπορούσα να πάω ούτε στη Θεσσαλονίκη, δεν ξέρω ποιος ήταν τότε. Αν ήταν κανείς, ο Αλυγιζάκης, αυτοί; Δηλαδή, δεν… φαντάζομαι ότι ο Αλυγιζάκης θα με τυραννούσε ίσως. Ο δε Στάθης δεν ξέρω, αν και είχε εκφράσει υποτίθεται την επιθυμία να γίνω διδάκτοράς του, αλλά μπορεί να με πίεζε να κάνω πράγματα άλλα. Και πώς θα δεχόταν τις αυτές; Εγώ το είδα θετικά αυτό το πράγμα με το Στάθη, έτσι; Δεν λέω… Αλλά διεπίστωσα μετά όμως, ότι δεν άλλαζε απόψεις ούτε στάση, τρόπο δηλαδή αντιμετώπισης των πραγμάτων που είχε πει ο Καράς. Τα έλεγε: «Αυτά είναι λάθος» και κάτι τέτοια και εκεί κάποια στιγμή μου την έδωσε. Δηλαδή, σε μια παρουσίαση εκεί στην Ακαδημία νομίζω είπε… μίλησε ο Καράς για πράγματα του Στάθη και έκανε λάθος ο Στάθης δεν έκανε λάθος ο Καράς στα συγκεκριμένα πράγματα που είπε. Μίλησε με κάπως απαξιωτικό τρόπο. Πώς να σ’ το πω; Δεν είπε ότι: «Εγώ πιστεύω είναι αυτό», να το πει με κάποιο τρόπο. Το είπε έτσι και εκεί μου την έδωσε! Και λέω: «Δεν είναι δυνατόν να συνεργαστώ εγώ με τον Στάθη». Παρότι είχε προσπαθήσει να με βοηθήσει, λέω: «Ωραία, να πάω να κάνω τι;» ας το πούμε. Ναι, με είχε βοηθήσει και το είδα θετικά αυτό το πράγμα, αλλά έβλεπα ότι επί του πρακτέου που λέμε, τι θα γινόταν; Λοιπόν, τέλος πάντων, επομένως υπήρχε μόνο η Κέρκυρα, αλλά εκεί αναγκαστικά θα πήγαινα με το Δημήτρη τον Γιαννέλο. Έτσι; Αυτός ήταν ο καθηγητής της βυζαντινής, δεν μπορούσε άλλος να με αναλάβει. Αυτός είχε έρθει εν τω μεταξύ όταν έφυγα εγώ από την Κέρκυρα κάποια στιγμή, παραιτήθηκα δηλαδή, με είχαν πάρει αλλά παραιτήθηκα, γιατί μου κάνανε κόλπα και αυτοί εκεί πάνω. Να μην δέχονται τα μαθήματά μου λόγω των αντιθέσεων, δηλαδή η αντίθεση μεταξύ τους ξεσπούσε σε μένα χωρίς εγώ να φταίω. Και μου την έδωσε κάποια στιγμή και έφυγα και ευτυχώς που έφυγα, γιατί μπόρεσα να μαζέψω κάποια προϋπηρεσία να διοριστώ στο σχολείο. Αν δεν έφευγα τότε δεν θα την είχα και δεν θα είχα ούτε το σχολείο. Τέλος πάντων, όπως είπα, συναντάω τον Ξανθουδάκη τέλη Αυγούστου, έχοντας σκεφτεί αυτά που είπα στη Χαλκίδα. Μετά από δυο-τρεις μέρες βρίσκομαι εδώ στην Αθήνα, τέλος Αυγούστου έξω από το «Ναυτίλο», βιβλιοπωλείο, συναντάω τον Ξανθουδάκη. Μου λέει: «Τι γίνεται; Πώς τα πας με το Φυσικό;». Λέω: «Τελειώνω. Διπλωματική εργασία θέλω να παραδώσω μόνο και τέρμα». «Με διδακτορικό;» Λέω: «Κάτι έκανα, μια συνεννόηση εκεί στην Κοπεγχάγη». Μου λέει: «Ξέρεις ότι μπορείς να είσαι γραμμένος και σε δύο πανεπιστήμια ταυτόχρονα». «Ώπα», λέω μέσα μου…</w:t>
      </w:r>
    </w:p>
    <w:p>
      <w:pPr>
        <w:pStyle w:val="Heading2"/>
        <w:rPr/>
      </w:pPr>
      <w:r>
        <w:rPr/>
        <w:t>Ι.Α.</w:t>
      </w:r>
    </w:p>
    <w:p>
      <w:pPr>
        <w:pStyle w:val="Normal"/>
        <w:rPr/>
      </w:pPr>
      <w:r>
        <w:rPr/>
        <w:t>Ναι. Κάπως έτσι μου το είπε… Λέω εγώ μέσα μου: «Ώπα, δηλαδή τι; Μπορώ να έρθω σε σας;». Μου λέει: «Βέβαια. Συνεννοήσου με τον Γιαννέλο», μου λέει. Λέω: «Θαύματα γίνονται τελικά!», ας πούμε και για μένα έγινε ένα θαύμα! Δηλαδή, θεωρούσα εμπόδιο αυτόν. Να πάω στο Γιαννέλο, okay, άλλα θεωρούσα ότι αυτός κάτι θα έκανε. Αλλά εκεί βρέθηκε αρωγός, μου λέει: «Συνεννοήσου με τον Γιαννέλο μόλις πάρεις το αυτό». «Καλά», του λέω, «μόλις πάρω την κατάσταση ότι πάω για ορκωμοσία, έρχομαι», και όντως έτσι έγινε και τους έδωσα την κατάσταση αυτή ότι είμαι για ορκωμοσία, το περάσαν από την συνέλευσή τους και γράφτηκα, έβαλα ένα θέμα τέλος πάντων και έδωσα μία σχετική έκθεση. Αλλά του είπα: «Εντάξει, εγώ θα ασχοληθώ», είπα και στον Γιάννελο, «επειδή έχω, νιώθω ηθική υποχρέωση ας το πούμε στην Κέρκυρα, στην Κοπεγχάγη, θα προσπαθήσω όσο μπορώ εκεί να κάνω κάτι και το πολύ-πολύ έρχομαι και κάνω και κάτι άλλο και εδώ, ξέρω και εγώ πώς θα γίνει;». «Καλά», μου λέει, «εντάξει». Οπότε ασχολήθηκα με την Κοπεγχάγη, δεν ασχολήθηκα με την Κέρκυρα από κει και πέρα. Γράφτηκα απλώς και έδινα τυπικώς κάποιες εκθέσεις προόδου υποτίθεται. Έδωσα ένα θέμα βέβαια που να περιλαμβάνει αυτό που θα έκανα στην Κέρκυρα. Ένα θέμα ευρύτερο περί ρυθμού, που θα περιελάβανε αυτό που θα έκανα στην Κοπεγχάγη, συγγνώμη. Και τέλος πάντων, πήγα στην Κοπεγχάγη τρεις φορές, μελέτησα εκεί πέρα στις βιβλιοθήκες τους, αλλά την τελευταία φορά που πήγα τα πράγματα είχαν αλλάξει ως προς τις επιτροπές και όλα αυτά. Είχε συμβεί και κάτι άλλο τέλος πάντων, που ένας άλλος μαθητής…</w:t>
      </w:r>
    </w:p>
    <w:p>
      <w:pPr>
        <w:pStyle w:val="Heading2"/>
        <w:rPr/>
      </w:pPr>
      <w:r>
        <w:rPr/>
        <w:t>Χ.Θ.</w:t>
      </w:r>
    </w:p>
    <w:p>
      <w:pPr>
        <w:pStyle w:val="Normal"/>
        <w:rPr/>
      </w:pPr>
      <w:r>
        <w:rPr/>
        <w:t>Είχατε πάρει κάποια υποτροφία; Για έξοδα για τέτοια πράγματα;</w:t>
      </w:r>
    </w:p>
    <w:p>
      <w:pPr>
        <w:pStyle w:val="Heading2"/>
        <w:rPr/>
      </w:pPr>
      <w:r>
        <w:rPr/>
        <w:t>Ι.Α.</w:t>
      </w:r>
    </w:p>
    <w:p>
      <w:pPr>
        <w:pStyle w:val="Normal"/>
        <w:rPr/>
      </w:pPr>
      <w:r>
        <w:rPr/>
        <w:t>Όχι. Κάποια στιγμή με πήρε ο Χαλδαιάκης ο Αχιλλέας τηλέφωνο και μου πρότεινε για να κάνω αίτηση για μια υποτροφία σε ένα ίδρυμα που ήταν πρόεδρος ο μακαριστός ο Χριστόδουλος. Με ενέκρινε το ίδρυμα, περάσανε από δω από κει και με έκοψε το Υπουργείο Οικονομικών, ότι είμαι μεγάλος! Το ίδρυμα δεν έβαζε κανένα όριο. Λοιπόν, πώς έβαλε το Υπουργείο Οικονομικών δεν ξέρω και έτσι δεν την πήρα την υποτροφία. Τέλος πάντων… Και, τέλος πάντων, είχαν αλλάξει τα πράγματα, οπότε υπήρχε κίνδυνος να μην δεχτούν πια να… αυτή την εργασία. Οπότε, αναγκαστικά γύρισα πίσω στην Κέρκυρα. Βρήκα το Γιαννέλο του λέω: «Αυτό και αυτό… Πάμε συνεχίσουμε μαζί» και εντάξει συνέχισα το ίδιο θέμα, το οποίο περιλαμβανόταν ούτως η άλλως. Εντάξει το δικαιολόγησα ότι είναι πολύ το υλικό και δεν μπορεί να τραβήξω, ας πούμε, τόσο πολύ το θέμα. Όντως. Δηλαδή αντί να γράψω, ας πούμε, λίγα πράγματα για σύντομη, λίγα πράγματα για αργοσύντομη, λίγα πράγματα για αργές εξηγήσεις, του λέω: «Καλύτερα είναι να γράψω πλήρως τα περί συντόμων εξηγήσεων, γιατί θα είναι βάση και για τα υπόλοιπα». Ούτως η άλλως θα ήταν η βάση για τα υπόλοιπα. Και μου λέει: «Εντάξει». Και τέλος πάντων, συνέχισα εκεί, αναγκάστηκα φυσικά να μεταφράσω χίλια δυο πράγματα από τα αγγλικά που ξεκίνησα να τα γράφω, να τα μεταφράσω στα ελληνικά, μου πήρε τρεις μήνες να μεταφράζω, ξέρω γω. Ε, και τέλος πάντων, το 2010 τελείωσα το διδακτορικό, αλλά πέσαμε πάνω στην κρίση και δεν υπήρχαν πλέον θέσεις και τα τοιαύτα για να μπορέσω να πάω. Αφού είχα διοριστεί στο σχολείο, τέλος πάντων, κάποια στιγμή εκεί με την παρεμβολή του φίλου μου του Γιώργου του Μπιλάλη πήρα απόσταση στην Εθνική Βιβλιοθήκη στο τμήμα χειρογράφων. Απόσπαση ήταν απλά, για να συντάξω ένα κατάλογο των μουσικών χειρογράφων. Αυτό ξεκίνησα να κάνω αλλά και εκεί το Υπουργείο έκανε κόλπα σχεδόν κάθε χρονιά. Στο τέλος δεν με πήραν, πήρανε κάτι ελάχιστα άτομα, οπότε σταμάτησα να… δεν ξαναέκανα από τότε αίτηση. Λοιπόν, δεν ξέρω τι άλλο να πούμε;</w:t>
      </w:r>
    </w:p>
    <w:p>
      <w:pPr>
        <w:pStyle w:val="Heading2"/>
        <w:rPr/>
      </w:pPr>
      <w:r>
        <w:rPr/>
        <w:t>Χ.Θ.</w:t>
      </w:r>
    </w:p>
    <w:p>
      <w:pPr>
        <w:pStyle w:val="Normal"/>
        <w:rPr/>
      </w:pPr>
      <w:r>
        <w:rPr/>
        <w:t>Όχι ήταν πολύ ενδιαφέρον. Σκέφτεστε μήπως θα μπορούσατε να γράψετε κι άλλο διδακτορικό για τα υπόλοιπα, για τα πιο αργά;</w:t>
      </w:r>
    </w:p>
    <w:p>
      <w:pPr>
        <w:pStyle w:val="Heading2"/>
        <w:rPr/>
      </w:pPr>
      <w:r>
        <w:rPr/>
        <w:t>Ι.Α.</w:t>
      </w:r>
    </w:p>
    <w:p>
      <w:pPr>
        <w:pStyle w:val="Normal"/>
        <w:rPr/>
      </w:pPr>
      <w:r>
        <w:rPr/>
        <w:t>Χίλια δυο, πρέπει κάποτε να τα μπορέσω να τα κάνω, γιατί αυτό που είπα στην αρχή, ότι βρήκα λίγο πολύ τη λογική κάποιων πραγμάτων και των αργών εξηγήσεων και τα λοιπά εντάξει αυτά έχω γράψει ελάχιστα πράγματα. Πολύ λίγα… Δηλαδή στην πρώτη μου ανακοίνωση είχα πει κάτι, αλλά από τότε βέβαια βρήκα πολύ περισσότερα πράγματα και κάποια στιγμή από... Τι να πω, από το 2009 ξεκίνησα και να κάνω και εξηγήσεις αργές περισσότερες. Τα πρώτα που παρουσίασα και τα είχα ανεβάσει στο Ψαλτολόγιον ήταν κάτι χερουβικά του Πέτρου Λαμπαδαρίου, που είχε μια δεύτερη σειρά χερουβικών της εβδομάδος, τα οποία, όσο ήξερα τότε από την διατριβή του Κώστα του Καραγκούνη, ήξερα ότι υπάρχουν σε λίγα χειρόγραφα και ότι είναι ανεξήγητα. Τελικώς δεν ήταν, αλλά εγώ δεν μπορούσα να το ξέρω… Και έτυχε επειδή το 2007-‘08 είχα αποσπαστεί στη βιβλιοθήκη του Μουσικού Τμήματος εδώ, όπου είναι και η βιβλιοθήκη του Ψάχου. Και τέλος πάντων είχα μια κάποια πρόσβαση, μπορούσα εκεί. Χάζευα στα χειρόγραφα και τα βρήκα στην παλιά γραφή. Τότε, εντάξει, για να μην πει κάνεις κιόλας ότι κάνω αυθαίρετα κάποια δουλειά του λέω του Αχιλλέα που ήταν υπεύθυνος του Χαλδαιάκη, του λέω: «Κοίταξε, αυτά εγώ μπορώ να τα πάρω να τα εξηγήσω. Μου επιτρέπετε», λέω, «να μην πείτε τίποτα, ξέρω γω». «Όχι», μου λέει, «κάν’ τα ό,τι θες». Και πήρα και τα εξήγησα και τα είχα ανεβάσει κάπου το 2009 νομίζω, που γράφτηκα στο Ψαλτολόγιο ανέβασα ένα και μετά και τα υπόλοιπα, τέλος πάντων, του Πέτρου Λαμπαδαρίου και από εκεί και πέρα άρχισα να κάνω περισσότερες εξηγήσεις αργές. Παράλληλα, έκανα και σύντομα όπου χρειαζόταν εννοείται, στην Καπέλα Ρομάνα που συνεργαζόμουν και λοιπά. Χίλιες δυο σύντομες εξηγήσεις, έτσι; Αλλά και αργές εξηγήσεις, έτσι από μόνος μου δηλαδή αυτές.</w:t>
      </w:r>
    </w:p>
    <w:p>
      <w:pPr>
        <w:pStyle w:val="Heading2"/>
        <w:rPr/>
      </w:pPr>
      <w:r>
        <w:rPr/>
        <w:t>Χ.Θ.</w:t>
      </w:r>
    </w:p>
    <w:p>
      <w:pPr>
        <w:pStyle w:val="Normal"/>
        <w:rPr/>
      </w:pPr>
      <w:r>
        <w:rPr/>
        <w:t>Γενικά ο τρόπος γραφής σας και στην μελοποιία και τα δικά σ[01:00:00] ας και αυτά που εξηγείτε είναι απλός, κλασικός και από πολλούς έχει τύχει να πάω σε ναούς και άσχετους και τους υιοθετούνε. Πώς σας έρχονται έτσι οι ιδέες, οι γραμμές; Είναι κάτι όπως ήσασταν μικρός και γράφατε με δικά σας σημάδια;</w:t>
      </w:r>
    </w:p>
    <w:p>
      <w:pPr>
        <w:pStyle w:val="Heading2"/>
        <w:rPr/>
      </w:pPr>
      <w:r>
        <w:rPr/>
        <w:t>Ι.Α.</w:t>
      </w:r>
    </w:p>
    <w:p>
      <w:pPr>
        <w:pStyle w:val="Normal"/>
        <w:rPr/>
      </w:pPr>
      <w:r>
        <w:rPr/>
        <w:t>Ξέρω γω πώς έρχεται τώρα; Υπάρχουν περίοδοι που μπορεί να είμαι πολύ παραγωγικός...</w:t>
      </w:r>
    </w:p>
    <w:p>
      <w:pPr>
        <w:pStyle w:val="Heading2"/>
        <w:rPr/>
      </w:pPr>
      <w:r>
        <w:rPr/>
        <w:t>Χ.Θ.</w:t>
      </w:r>
    </w:p>
    <w:p>
      <w:pPr>
        <w:pStyle w:val="Normal"/>
        <w:rPr/>
      </w:pPr>
      <w:r>
        <w:rPr/>
        <w:t>Γιατί έχω δει, ας πούμε, κάποια που γράφετε από κάτω που λέτε: «Στο τρένο» ή...</w:t>
      </w:r>
    </w:p>
    <w:p>
      <w:pPr>
        <w:pStyle w:val="Heading2"/>
        <w:rPr/>
      </w:pPr>
      <w:r>
        <w:rPr/>
        <w:t>Ι.Α.</w:t>
      </w:r>
    </w:p>
    <w:p>
      <w:pPr>
        <w:pStyle w:val="Normal"/>
        <w:rPr/>
      </w:pPr>
      <w:r>
        <w:rPr/>
        <w:t>Μα πάντα κουβαλάω… τώρα δεν έχω μαζί μου…</w:t>
      </w:r>
    </w:p>
    <w:p>
      <w:pPr>
        <w:pStyle w:val="Heading2"/>
        <w:rPr/>
      </w:pPr>
      <w:r>
        <w:rPr/>
        <w:t>Χ.Θ.</w:t>
      </w:r>
    </w:p>
    <w:p>
      <w:pPr>
        <w:pStyle w:val="Normal"/>
        <w:rPr/>
      </w:pPr>
      <w:r>
        <w:rPr/>
        <w:t>Ή στο καφέ της Κέρκυρας...</w:t>
      </w:r>
    </w:p>
    <w:p>
      <w:pPr>
        <w:pStyle w:val="Heading2"/>
        <w:rPr/>
      </w:pPr>
      <w:r>
        <w:rPr/>
        <w:t>Ι.Α.</w:t>
      </w:r>
    </w:p>
    <w:p>
      <w:pPr>
        <w:pStyle w:val="Normal"/>
        <w:rPr/>
      </w:pPr>
      <w:r>
        <w:rPr/>
        <w:t>Ε, ναι. Πάντα κουβάλαγα κάποιο μπλοκάκι, ας το πούμε, για να σημειώνω είτε θεωρητικά θέματα που μου ερχόνταν ή ιδέες, ας πούμε, για κάποιο θεωρητικό θέμα ας το πούμε ή να γράφω κομμάτια. Τα οποία τα γράφω συνήθως στην παλιά γραφή και μετά τα εξηγώ μόνος μου. Γιάννης κερνάει, Γιάννης πίνει! Εντάξει, ξέρω γω πώς μου έρχονται; Υπάρχουν περίοδοι που μπορώ να γράφω συνέχεια. Δηλαδή, μια εποχή είχα αρχίσει να γράφω ένα «Αγαπήσω σε Κύριε...» ξέρω γω, κάποιος που ζήτησε νομίζω σε... ή το έγραψα μόνος μου δεν θυμάμαι, σε πρώτο ήχο αργό… Ε, μετά πήρα μέσα σε κάποιες λίγες μέρες είχα γράψει σε όλους τους ήχους. Άλλη φορά, ξέρω γω, μπορεί άλλη περίοδο, μπορεί να έγραψα πολλούς καλοφωνικούς ειρμούς σε σύντομο χρονικό διάστημα ή, ξέρω γω, ξεκίνησα να γράψω ένα «Επί Σοι χαίρει» άντε να γράψω κι άλλο, ένα «Την γαρ Σην μήτραν» έγραψα κι άλλα κι άλλα κι άλλα κι άλλα…. Και άλλες περίοδοι μπορεί να μη γράφω τίποτα, ξέρω γω, ή να μου ‘ρχεται ένα κομμάτι στο τόσο.</w:t>
      </w:r>
    </w:p>
    <w:p>
      <w:pPr>
        <w:pStyle w:val="Heading2"/>
        <w:rPr/>
      </w:pPr>
      <w:r>
        <w:rPr/>
        <w:t>Χ.Θ.</w:t>
      </w:r>
    </w:p>
    <w:p>
      <w:pPr>
        <w:pStyle w:val="Normal"/>
        <w:rPr/>
      </w:pPr>
      <w:r>
        <w:rPr/>
        <w:t>Τα οποία δεν έχουν εκδοθεί όλα κάπου μαζί;</w:t>
      </w:r>
    </w:p>
    <w:p>
      <w:pPr>
        <w:pStyle w:val="Heading2"/>
        <w:rPr/>
      </w:pPr>
      <w:r>
        <w:rPr/>
        <w:t>Χ.Θ.</w:t>
      </w:r>
    </w:p>
    <w:p>
      <w:pPr>
        <w:pStyle w:val="Normal"/>
        <w:rPr/>
      </w:pPr>
      <w:r>
        <w:rPr/>
        <w:t>Απλά είναι διάσπαρτα.</w:t>
      </w:r>
    </w:p>
    <w:p>
      <w:pPr>
        <w:pStyle w:val="Heading2"/>
        <w:rPr/>
      </w:pPr>
      <w:r>
        <w:rPr/>
        <w:t>Ι.Α.</w:t>
      </w:r>
    </w:p>
    <w:p>
      <w:pPr>
        <w:pStyle w:val="Normal"/>
        <w:rPr/>
      </w:pPr>
      <w:r>
        <w:rPr/>
        <w:t>Εντάξει στο Ψαλτολόγιο μαζέψανε και είναι μέχρι κάποια στιγμή διάφορα ας πούμε «Άπαντα» θα βρεις «Άπαντα Αρβανίτη» που είναι μέχρι κάποια στιγμή. Εντάξει, από παλιά έκανα βέβαια διάφορα δοξαστικά και τέτοια αγίων και λοιπά που νέων και λοιπά, που μελοποιούσα από παλιά. Αλλά είχα, δεν… απέφευγα κατά κάποιο τρόπο να κάνω χερουβικά και τέτοια, διότι ήξερα ότι πρέπει να έχουν κάποια δομή, ας το πούμε. Οι θέσεις να είναι σωστές. Και εφόσον δεν τις… μπορεί να μην τις ήξερα τόσο καλά, όταν ήμουν πιο μικρός, δεν το πολυέκανα αυτό το πράγμα ή και αν έγραφα κάτι δεν δημοσιοποιούσα, έτσι; Γιατί βλέπω τώρα πολλούς με το που αυτό, βγάζουν κάτι… Και έχουν την απαίτηση να τους πεις ότι είναι και okay. Και άμα τους πεις ότι δεν είναι σωστά φτιαγμένο κάτι, μπορεί να παρεξηγούνται. Ναι, αλλά θέλει δουλειά και αυτό. Και από τη στιγμή που άρχισα να φτιάχνω τέτοια πράγματα, κάπως αργότερα… Εντάξει, είναι πράγματα τα οποία μπορεί να μην χρειάζονται διόρθωση, διότι είχαν ωριμάσει πλέον, όταν τα έφτιαξα. Δεν τα έφτιαξα σε περίοδο, ας το πούμε, που είπα: «Άντε, ξεκινάω. Αφού μπορώ να γράψω, να γράψω».</w:t>
      </w:r>
    </w:p>
    <w:p>
      <w:pPr>
        <w:pStyle w:val="Heading2"/>
        <w:rPr/>
      </w:pPr>
      <w:r>
        <w:rPr/>
        <w:t>Ι.Α.</w:t>
      </w:r>
    </w:p>
    <w:p>
      <w:pPr>
        <w:pStyle w:val="Normal"/>
        <w:rPr/>
      </w:pPr>
      <w:r>
        <w:rPr/>
        <w:t>Εντάξει, τα δοξαστικά και αυτά μπορούσα να τα κάνω από παλιά όπως πρέπει. Έτσι; Γιατί τώρα βλέπεις χερουβικά, ας το πούμε, και είναι ό,τι μπορεί να φανταστείς πάνω-κάτω, ας πούμε, νότες και σου λέει ο άλλος: «Συνέθεσα χερουβικό». «Ε, τι συνέθεσες;» Και εντάξει, εγώ παίρνω τα κλασικά μεν, αλλά πάντα έχω υπόψιν μου και τα νεότερα. Δηλαδή, μπορεί να βρει κανείς ένα κομμάτι μου με κλασικές γραμμές, αλλά αν εξετάσει την δομή του δεν θα είναι το ίδιο πάντα, ντε και καλά, με ένα κοινωνικό του Μπαλασίου, ξέρω γω. Μπορεί να έχει κάτι ιδιαίτερο.</w:t>
      </w:r>
    </w:p>
    <w:p>
      <w:pPr>
        <w:pStyle w:val="Heading2"/>
        <w:rPr/>
      </w:pPr>
      <w:r>
        <w:rPr/>
        <w:t>Χ.Θ.</w:t>
      </w:r>
    </w:p>
    <w:p>
      <w:pPr>
        <w:pStyle w:val="Normal"/>
        <w:rPr/>
      </w:pPr>
      <w:r>
        <w:rPr/>
        <w:t>Είναι αυτά που γράφετε κατά το νεότερον ύφος, ξέρω γω;</w:t>
      </w:r>
    </w:p>
    <w:p>
      <w:pPr>
        <w:pStyle w:val="Heading2"/>
        <w:rPr/>
      </w:pPr>
      <w:r>
        <w:rPr/>
        <w:t>Ι.Α.</w:t>
      </w:r>
    </w:p>
    <w:p>
      <w:pPr>
        <w:pStyle w:val="Normal"/>
        <w:rPr/>
      </w:pPr>
      <w:r>
        <w:rPr/>
        <w:t>Όχι. Δηλαδή έχω κοινωνικό της Πεντηκοστής «Το Πνεύμα Σου το αγαθόν», πώς το λέει; «Το Άγιον», ξέρω γω. Λοιπόν, το οποίο είναι Βαρύς. Όλες οι θέσεις είναι κλασικές. Ναι. Έχει πάρα πολύ Λέγετο, έχει διάφορα πράγματα μέσα… Επτάφωνο βαρύ, δεν θα το βρεις αυτό σε μια –σαν δομή εννοώ– σε μια κλασική σύνθεση. Άλλα κομμάτια μπορεί να είναι και εντελώς κλασικά, έτσι; Χερουβικό, ένα κοινωνικό σε Πρώτο, μπορεί να ‘χω γράψει «Αινείτε», κλασικό εντελώς. Δεν έχει ντε και καλά το κάτι καινούργιο ή είναι λίγο το καινούργιο, τέλος πάντων, έτσι; Λοιπόν, δεν ξέρω τι άλλο;</w:t>
      </w:r>
    </w:p>
    <w:p>
      <w:pPr>
        <w:pStyle w:val="Heading2"/>
        <w:rPr/>
      </w:pPr>
      <w:r>
        <w:rPr/>
        <w:t>Χ.Θ.</w:t>
      </w:r>
    </w:p>
    <w:p>
      <w:pPr>
        <w:pStyle w:val="Normal"/>
        <w:widowControl/>
        <w:suppressAutoHyphens w:val="false"/>
        <w:bidi w:val="0"/>
        <w:spacing w:before="0" w:after="120"/>
        <w:jc w:val="both"/>
        <w:rPr/>
      </w:pPr>
      <w:r>
        <w:rPr/>
        <w:t>Εντάξει, όχι, ευχαριστούμε πάρα πολύ, ήταν όλα… μια περιήγηση. Έτσι, ακούσαμε πράγματα που δεν τα έχουμε ξανακούσει κάπου και προσωπικά ευχαριστώ πάρα πολύ, και μας διδάσκετε πάντα, με κάθε τρόπο.</w:t>
      </w:r>
    </w:p>
    <w:sectPr>
      <w:footerReference w:type="default" r:id="rId2"/>
      <w:type w:val="nextPage"/>
      <w:pgSz w:w="11906" w:h="16838"/>
      <w:pgMar w:left="567" w:right="567" w:gutter="0" w:header="0" w:top="567" w:footer="680" w:bottom="1134"/>
      <w:pgNumType w:fmt="decimal"/>
      <w:cols w:num="2" w:space="708" w:equalWidth="true" w:sep="false"/>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sz w:val="24"/>
      <w:szCs w:val="22"/>
      <w:lang w:val="el-GR"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bCs/>
      <w:color w:val="CC0000"/>
      <w:kern w:val="2"/>
      <w:sz w:val="32"/>
      <w:szCs w:val="32"/>
    </w:rPr>
  </w:style>
  <w:style w:type="paragraph" w:styleId="Heading2">
    <w:name w:val="Heading 2"/>
    <w:basedOn w:val="Normal"/>
    <w:next w:val="Normal"/>
    <w:qFormat/>
    <w:pPr>
      <w:keepNext w:val="true"/>
      <w:numPr>
        <w:ilvl w:val="1"/>
        <w:numId w:val="1"/>
      </w:numPr>
      <w:spacing w:before="240" w:after="0"/>
      <w:jc w:val="left"/>
      <w:outlineLvl w:val="1"/>
    </w:pPr>
    <w:rPr>
      <w:rFonts w:cs="Arial"/>
      <w:b/>
      <w:bCs/>
      <w:iCs/>
      <w:color w:val="CC0000"/>
      <w:szCs w:val="24"/>
    </w:rPr>
  </w:style>
  <w:style w:type="paragraph" w:styleId="Heading3">
    <w:name w:val="Heading 3"/>
    <w:basedOn w:val="Normal"/>
    <w:next w:val="Normal"/>
    <w:qFormat/>
    <w:pPr>
      <w:numPr>
        <w:ilvl w:val="2"/>
        <w:numId w:val="1"/>
      </w:numPr>
      <w:jc w:val="center"/>
      <w:outlineLvl w:val="2"/>
    </w:pPr>
    <w:rPr>
      <w:rFonts w:cs="Arial"/>
      <w:b/>
      <w:bCs/>
      <w:color w:val="CC0000"/>
      <w:sz w:val="20"/>
      <w:szCs w:val="20"/>
    </w:rPr>
  </w:style>
  <w:style w:type="paragraph" w:styleId="Heading4">
    <w:name w:val="Heading 4"/>
    <w:basedOn w:val="Normal"/>
    <w:next w:val="TextBody"/>
    <w:qFormat/>
    <w:pPr>
      <w:numPr>
        <w:ilvl w:val="3"/>
        <w:numId w:val="1"/>
      </w:numPr>
      <w:spacing w:before="280" w:after="280"/>
      <w:jc w:val="left"/>
      <w:outlineLvl w:val="3"/>
    </w:pPr>
    <w:rPr>
      <w:b/>
      <w:bCs/>
      <w:szCs w:val="24"/>
    </w:rPr>
  </w:style>
  <w:style w:type="paragraph" w:styleId="Heading6">
    <w:name w:val="Heading 6"/>
    <w:basedOn w:val="Normal"/>
    <w:next w:val="TextBody"/>
    <w:qFormat/>
    <w:pPr>
      <w:numPr>
        <w:ilvl w:val="5"/>
        <w:numId w:val="1"/>
      </w:numPr>
      <w:spacing w:before="280" w:after="280"/>
      <w:jc w:val="left"/>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Css13nkfes">
    <w:name w:val="css-13nkfes"/>
    <w:basedOn w:val="Style9"/>
    <w:qFormat/>
    <w:rPr/>
  </w:style>
  <w:style w:type="character" w:styleId="Css8pr56a">
    <w:name w:val="css-8pr56a"/>
    <w:basedOn w:val="Style9"/>
    <w:qFormat/>
    <w:rPr/>
  </w:style>
  <w:style w:type="character" w:styleId="Chakratextcss1r9ciqs1">
    <w:name w:val="chakra-text css-1r9ciqs1"/>
    <w:basedOn w:val="Style9"/>
    <w:qFormat/>
    <w:rPr/>
  </w:style>
  <w:style w:type="character" w:styleId="Css16qv2i2">
    <w:name w:val="css-16qv2i2"/>
    <w:basedOn w:val="Style9"/>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s15xw0ze">
    <w:name w:val="css-15xw0ze"/>
    <w:basedOn w:val="Normal"/>
    <w:qFormat/>
    <w:pPr>
      <w:spacing w:before="280" w:after="280"/>
      <w:jc w:val="left"/>
    </w:pPr>
    <w:rPr>
      <w:szCs w:val="24"/>
    </w:rPr>
  </w:style>
  <w:style w:type="paragraph" w:styleId="Chakratextcss1r9ciqs">
    <w:name w:val="chakra-text css-1r9ciqs"/>
    <w:basedOn w:val="Normal"/>
    <w:qFormat/>
    <w:pPr>
      <w:spacing w:before="280" w:after="280"/>
      <w:jc w:val="lef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8:44:00Z</dcterms:created>
  <dc:creator>Nektarios Mamalougos</dc:creator>
  <dc:description/>
  <cp:keywords/>
  <dc:language>en-US</dc:language>
  <cp:lastModifiedBy>Nektarios Mamalougos</cp:lastModifiedBy>
  <cp:lastPrinted>2024-05-22T19:51:00Z</cp:lastPrinted>
  <dcterms:modified xsi:type="dcterms:W3CDTF">2024-05-22T16:52:00Z</dcterms:modified>
  <cp:revision>3</cp:revision>
  <dc:subject/>
  <dc:title>archive</dc:title>
</cp:coreProperties>
</file>